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КИТИМ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5.2013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9"/>
      </w:tblGrid>
      <w:tr>
        <w:trPr>
          <w:trHeight w:val="1100" w:hRule="atLeast"/>
        </w:trPr>
        <w:tc>
          <w:tcPr>
            <w:tcW w:w="9369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278"/>
              <w:jc w:val="both"/>
              <w:rPr/>
            </w:pPr>
            <w:r>
              <w:rPr>
                <w:color w:val="000000"/>
              </w:rPr>
              <w:t>Об утверждении Инструкция о порядке</w:t>
            </w:r>
          </w:p>
          <w:p>
            <w:pPr>
              <w:pStyle w:val="Normal"/>
              <w:shd w:fill="FFFFFF" w:val="clear"/>
              <w:spacing w:lineRule="atLeast" w:line="278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и работы с обращениями</w:t>
            </w:r>
          </w:p>
          <w:p>
            <w:pPr>
              <w:pStyle w:val="Normal"/>
              <w:shd w:fill="FFFFFF" w:val="clear"/>
              <w:spacing w:lineRule="atLeast" w:line="278"/>
              <w:jc w:val="both"/>
              <w:rPr/>
            </w:pPr>
            <w:r>
              <w:rPr>
                <w:color w:val="000000"/>
              </w:rPr>
              <w:t>граждан в администрации  Промышленн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/>
              <w:jc w:val="both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2.05. 2006г. № 59-ФЗ "О порядке рассмотрения обращений граждан Российской Федерации»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Инструкцию о порядке организации работы с обращениями граждан в администрации Промышленного сельсовета (далее- Инструкци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становление опубликовать в газете « Искитимская газета» и на сайте администрации </w:t>
      </w:r>
      <w:r>
        <w:rPr>
          <w:sz w:val="28"/>
          <w:szCs w:val="28"/>
        </w:rPr>
        <w:t>Промышленного сельсов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     В.А.Антонов                </w:t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</w:t>
      </w:r>
      <w:r>
        <w:rPr>
          <w:sz w:val="28"/>
          <w:szCs w:val="34"/>
        </w:rPr>
        <w:t>Утверждаю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</w:t>
      </w:r>
      <w:r>
        <w:rPr>
          <w:sz w:val="28"/>
          <w:szCs w:val="34"/>
        </w:rPr>
        <w:tab/>
        <w:tab/>
        <w:tab/>
        <w:tab/>
        <w:tab/>
        <w:tab/>
        <w:t xml:space="preserve">       глава Промышленного сельсовета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</w:t>
      </w:r>
      <w:r>
        <w:rPr>
          <w:sz w:val="28"/>
          <w:szCs w:val="34"/>
        </w:rPr>
        <w:t>В.А.Антонов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</w:t>
      </w:r>
      <w:r>
        <w:rPr>
          <w:sz w:val="28"/>
          <w:szCs w:val="34"/>
        </w:rPr>
        <w:t xml:space="preserve">07.05.2013 № 66 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ИНСТРУКЦИЯ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о порядке организации работы с обращениями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I</w:t>
      </w:r>
      <w:r>
        <w:rPr>
          <w:b/>
          <w:bCs/>
          <w:i/>
          <w:iCs/>
          <w:sz w:val="28"/>
          <w:szCs w:val="34"/>
        </w:rPr>
        <w:t>. Общие положения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Инструкция о порядке организации работы с обращениями граждан (далее — Инструкция) устанавливает требования к организации личного приема граждан и работы по рассмотрению обращений граждан, поступивших главе администрации Промышленного сельсовета Искитимского района Новосибирской области в письменной форме или в форме электронного документа, индивидуальных и коллективных (далее — письменные обращения) и устных обращений, а также проведению личного приема граждан Российской Федерации, иностранных граждан, лиц без гражданства и объединений граждан (далее — граждане) главой администрации Промышленного сельсовета, заместителем главы администрации Промышленного сельсовет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Работа по рассмотрению обращений граждан и проведению личного приема граждан организуется в соответствии с Конституцией Российской Федерации, международными договорами Российской Федерации, федеральными конституционными законами, Федеральным законом от 02.05.2006 года № 59-ФЗ «О порядке рассмотрения обращений граждан Российской Федерации», иными федеральными законами, законами и иными нормативными правовыми актами Новосибирской области, Инструкцией по делопроизводству в администрации Промышленного сельсовета Искитимского района Новосибирской области, нормативно - правовыми актами администрации Промышленного сельсовета, а также настоящей Инструкци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е имеют право обращаться к главе администрации Промышленного сельсовета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письменной форме (направлять индивидуальные и коллективные обращения)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форме электронного документа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лично (на личных приемах)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устно (по телефону).</w:t>
      </w:r>
    </w:p>
    <w:p>
      <w:pPr>
        <w:pStyle w:val="Normal"/>
        <w:ind w:firstLine="54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II</w:t>
      </w:r>
      <w:r>
        <w:rPr>
          <w:b/>
          <w:bCs/>
          <w:i/>
          <w:iCs/>
          <w:sz w:val="28"/>
          <w:szCs w:val="34"/>
        </w:rPr>
        <w:t xml:space="preserve">. Прием, учёт и первичная обработка письменных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обращений граждан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  <w:lang w:val="en-US"/>
        </w:rPr>
      </w:pPr>
      <w:r>
        <w:rPr>
          <w:b/>
          <w:bCs/>
          <w:i/>
          <w:iCs/>
          <w:sz w:val="28"/>
          <w:szCs w:val="34"/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исьменные обращения граждан, поступившие главе администрации Промышленного сельсовета Искитимского района Новосибирской области подлежат обязательному рассмотрению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чтовый адрес для обращений граждан, направляемых в письменной форме: 633236, Новосибирская область, Искитимский район , п.Керамкомбинат, ул. Широкая д. 18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Адрес электронной почты для обращений граждан, направляемых в форме электронного документа: </w:t>
      </w:r>
      <w:r>
        <w:rPr>
          <w:sz w:val="28"/>
          <w:szCs w:val="34"/>
          <w:lang w:val="en-US"/>
        </w:rPr>
        <w:t>adm</w:t>
      </w:r>
      <w:r>
        <w:rPr>
          <w:sz w:val="28"/>
          <w:szCs w:val="34"/>
        </w:rPr>
        <w:t>_</w:t>
      </w:r>
      <w:r>
        <w:rPr>
          <w:sz w:val="28"/>
          <w:szCs w:val="34"/>
          <w:lang w:val="en-US"/>
        </w:rPr>
        <w:t>prom</w:t>
      </w:r>
      <w:r>
        <w:rPr>
          <w:sz w:val="28"/>
          <w:szCs w:val="34"/>
        </w:rPr>
        <w:t>@</w:t>
      </w:r>
      <w:r>
        <w:rPr>
          <w:sz w:val="28"/>
          <w:szCs w:val="34"/>
          <w:lang w:val="en-US"/>
        </w:rPr>
        <w:t>sibmail</w:t>
      </w:r>
      <w:r>
        <w:rPr>
          <w:sz w:val="28"/>
          <w:szCs w:val="34"/>
        </w:rPr>
        <w:t>.</w:t>
      </w:r>
      <w:r>
        <w:rPr>
          <w:sz w:val="28"/>
          <w:szCs w:val="34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Факс: </w:t>
      </w:r>
      <w:r>
        <w:rPr>
          <w:sz w:val="28"/>
          <w:szCs w:val="34"/>
          <w:lang w:val="en-US"/>
        </w:rPr>
        <w:t xml:space="preserve">8 (383-43) </w:t>
      </w:r>
      <w:r>
        <w:rPr>
          <w:sz w:val="28"/>
          <w:szCs w:val="34"/>
        </w:rPr>
        <w:t>71</w:t>
      </w:r>
      <w:r>
        <w:rPr>
          <w:sz w:val="28"/>
          <w:szCs w:val="34"/>
          <w:lang w:val="en-US"/>
        </w:rPr>
        <w:t>-</w:t>
      </w:r>
      <w:r>
        <w:rPr>
          <w:sz w:val="28"/>
          <w:szCs w:val="34"/>
        </w:rPr>
        <w:t>189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Рассмотрение обращений граждан является должностной обязанностью главы администрации Промышленного сельсовета, заместителя главы администрации Промышленного сельсовета. Вышеуказанные лица несут персональную ответственность за соблюдением порядка рассмотрения обращений граждан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ём, регистрацию  поступивших в администрацию письменных обращений граждан осуществляет должностное лицо администрации  и передает главе администрации Промышленного сельсове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Письменные обращения граждан, поступившие в конвертах, в целях обеспечения безопасности подлежат обязательному вскрытию и предварительному просмотру. В случае выявления опасных или подозрительных вложений в конверт (пакет) работа с письменным обращением приостанавливается до выяснения обстоятельств и принятия соответствующего решения главой администрации Промышленного сельсове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 получении письменных обращений граждан проверяются, установленные Федеральным законом от 02.05.2006 года № 59-ФЗ «О порядке рассмотрения обращений граждан Российской Федерации», реквизиты обращения, наличие указанных автором вложений и приложений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письменном обращении гражданин в обязательном порядке указывает: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вои фамилию, имя, отчество (последнее — при наличии);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чтовый адрес, по которому должны быть направлены ответ, уведомление о переадресации обращения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Излагает суть предложения, заявления или жалобы, ставит личную подпись и дату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случае необходимости в подтверждение своих доводов гражданин прилагает к письменному обращению документы и материалы, либо их копии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Обращение, поступившее в администрацию Промышленного сельсовета в форме электронного документа, подлежит рассмотрению в порядке, установленном Федеральным законом от 02.05.2006 года № 59-ФЗ «О порядке рассмотрения обращений граждан Российской федерации» и настоящей Инструкцией. В обращении гражданин в обязательном порядке указывает: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вои фамилию, имя, отчество (последнее — при наличии)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чтовый адрес, если ответ должен быть направлен в письменной форме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ин вправе приложить к такому обращению необходимые документы и материалы в электронной форме,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государственный орган, или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каз в рассмотрении обращений граждан, содержащих вопросы, разрешение которых входит в компетенцию администрации, недопустим, за исключением случаев, предусмотренных настоящей Инструкцией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исьменные обращения граждан, содержащие в адресной части обращения пометку «Лично», рассматриваются на общих основаниях в соответствии с настоящей Инструкцией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подлежат дальнейшему рассмотрению в администрации и направлению в государственные органы письменные обращения граждан в случаях, если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текст обращения не поддается прочтению или смысл обращения понять не представляется возможным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обращении не указаны фамилия гражданина, направившего обращение, почтовый или электронный адрес, по которому должен быть направлен ответ, кроме случаев, когда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данном случае обращение подлежит направлению в государственный орган, в соответствии с его компетенцией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обращении содержатся нецензурные, либо оскорбительные выражения, угрозы жизни, здоровью или имуществу должностного лица, членов его семьи, а также в отношении лица, уполномоченного рассматривать обращения граждан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540"/>
        <w:jc w:val="both"/>
        <w:rPr/>
      </w:pPr>
      <w:r>
        <w:rPr>
          <w:sz w:val="28"/>
          <w:szCs w:val="34"/>
        </w:rPr>
        <w:t>В случаях, указанных в подпунктах 1, 2, 4 пункта 10 настоящей Инструкции, при наличии возможности (когда известны фамилия и почтовый адрес или электронный адрес автора обращения) гражданин письменно уведомляется об основаниях принятого решения в течение семи дней со дня регистрации 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34"/>
        </w:rPr>
        <w:t>При наличии оснований, указанных в подпункте 3 пункта 10 настоящей Инструкции, гражданин дополнительно предупреждается о недопустимости злоупотребления право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11.Администрация Промышленного сельсовета вправе направлять письменные уведомления гражданам о прекращении (недопустимости злоупотребления правом) переписки по их обращениям согласно подпунктам 1-3 пункта 10 настоящей Инструкции, а также письменные разъяснения и консультации по вопросам, разрешение которых не входит в компетенцию администрации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Промышленного сельсовета, должностное лицо,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или соответствующему должностному лицу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Информация о письменных обращениях граждан, содержащих предложения по совершенствованию законодательства Новосибирской области или отзывы на законодательные акты, а также суждения о деятельности органов местного самоуправления и должностных лиц, представляется соответствующим должностным лицам для сведения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нимаются к сведению, учитываются в статистических данных, информационных отчё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предполагающие ответа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содержащие конкретных предложений, заявлений или жалоб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содержащие сведений о нарушенном праве гражданина (объединения граждан) и основанные на общих рассуждениях автора по проблемам внутренней и внешней политики государства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содержащие новой информации по вопросам, ранее уже поднятые этим автором, которые решены или не требуют дополнительного рассмотрения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вязанные с рекламой товаров или услу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17. Подготовка ответов на письменные обращения граждан по вопросам, касающимся разъяснения нормативных правовых актов администрации, осуществляется должностным лицом администрации, разработавшим правовой акт.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Подготовка отзывов на жалобы граждан, связанные с обжалованием в суде действий или решений должностных лиц администрации, обусловленных рассмотрением их обращений, осуществляется должностным лицом администрации, принимавшим обжалуемое решение (совершал обжалуемое действие или бездействие).Письменные отзывы в суд на жалобы граждан (истцов) готовятся с учётом сроков, указанных в судебных повестках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III</w:t>
      </w:r>
      <w:r>
        <w:rPr>
          <w:b/>
          <w:bCs/>
          <w:i/>
          <w:iCs/>
          <w:sz w:val="28"/>
          <w:szCs w:val="34"/>
        </w:rPr>
        <w:t>. Регистрация письменных обращений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>Письменное обращение граждан подлежит обязательной регистрации в течение трех дней с момента поступления в администрацию Промышленного сельсовета.  На каждом письменном обращении граждан ставится регистрационный штамп с указанием номера и даты. Регистрация обращений граждан производится в журнале в котором указываются: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дата поступления в администрацию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регистрационный номер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адрес места жительства заявителя, телефон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одержание обращения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резолюция руководства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контроль, срок исполнения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исполнитель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метка об исполнении документа, номер папки в котором находится дело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>После регистрации письма направляются на рассмотрение к главе администрации Промышленного сельсовета. Глава администрации Промышленного сельсовета определяет тематическую принадлежность, исполнителей, к компетенции которых относится решение поставленных в обращении вопросов и направляет исполнителям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прещается направлять жалобы граждан на рассмотрение в орган местного самоуправления или должностному лицу, решение или действие (бездействие) которых обжалуется. В случае, если в соответствии с запретом невозможно направление жалобы на рассмотрение в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щение проверяется на повторность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34"/>
        </w:rPr>
        <w:t>Повторными обращениями</w:t>
      </w:r>
      <w:r>
        <w:rPr>
          <w:sz w:val="28"/>
          <w:szCs w:val="34"/>
        </w:rPr>
        <w:t xml:space="preserve"> являются предложения, заявления, жалобы, поступившие от одного и того же лица по одному и тому же вопросу. 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b/>
          <w:bCs/>
          <w:sz w:val="28"/>
          <w:szCs w:val="34"/>
        </w:rPr>
        <w:t>Многократными обращениями</w:t>
      </w:r>
      <w:r>
        <w:rPr>
          <w:sz w:val="28"/>
          <w:szCs w:val="34"/>
        </w:rPr>
        <w:t xml:space="preserve">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ind w:firstLine="540"/>
        <w:jc w:val="both"/>
        <w:rPr/>
      </w:pPr>
      <w:r>
        <w:rPr>
          <w:sz w:val="28"/>
          <w:szCs w:val="34"/>
        </w:rPr>
        <w:t xml:space="preserve"> </w:t>
      </w:r>
      <w:r>
        <w:rPr>
          <w:sz w:val="28"/>
          <w:szCs w:val="34"/>
        </w:rPr>
        <w:t xml:space="preserve">Если обращение подписано двумя и более авторами, обращение является </w:t>
      </w:r>
      <w:r>
        <w:rPr>
          <w:b/>
          <w:bCs/>
          <w:sz w:val="28"/>
          <w:szCs w:val="34"/>
        </w:rPr>
        <w:t>коллективным</w:t>
      </w:r>
      <w:r>
        <w:rPr>
          <w:sz w:val="28"/>
          <w:szCs w:val="34"/>
        </w:rPr>
        <w:t>.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вторность (многократность) обращения;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фамилия, имя, отчество (последнее — при наличии) гражданина, сведения об объединении граждан. При регистрации коллективных письменных обращений граждан в регистрационную карточку заносится первая фамилия в списке авторов письма или лица, уполномоченного на получение ответ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2.   Письменное обращение, содержащее вопросы, решение которых не входит в компетенцию главы администрации Промышленного направляется в течение семи дней со дня регистрации в соответствующий государственны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3.  На  первой странице письменного обращения гражданина в правом нижнем углу (или на свободном поле) проставляется регистрационный штамп (приложение № 1), где указывается дата регистрации и входящий номер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4.  Если обращение направляется в соответствующие органы государственной власти, администрация Промышленного сельсовета, автору обращения в течение семи дней со дня регистрации направляется уведомление о том, кому и куда направлено его обращение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</w:t>
      </w:r>
      <w:r>
        <w:rPr>
          <w:sz w:val="28"/>
          <w:szCs w:val="34"/>
        </w:rPr>
        <w:t xml:space="preserve">5.  Зарегистрированные обращения граждан  с резолюцией  направляются для рассмотрения специалистам  администрации непосредственной компетенции которых относится их рассмотрение, на регистрационной карточке проставляется отметка о получении обращения (дата и подпись). 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numPr>
          <w:ilvl w:val="2"/>
          <w:numId w:val="17"/>
        </w:numPr>
        <w:suppressAutoHyphens w:val="true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Порядок и сроки рассмотрения письменных обращений граждан, организация контроля за их рассмотрением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>Письменные обращения граждан, поступившие в администрацию и относящиеся к компетенции главы администрации Промышленного сельсовета, согласно Федеральному закону от 02.05.2006 года № 59-ФЗ «О порядке рассмотрения обращений граждан Российской Федерации», рассматриваются в течение 30 дней со дня их регистрации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Администрация Промышленного сельсовета в пределах своей компетенции принимает все необходимые меры по разрешению поставленных в обращении вопросов, организует всестороннее изучение вопроса, при необходимости запрашивает, в том числе в электронной форме, дополнительные документы и материалы в государственных органах, органах местного самоуправления и у иных должностных лиц (за исключением судов, органов дознания и органов предварительного следствия)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 в администрации, если указанные письменные ответы не были получены гражданами по не зависящим от них обстоятельствам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В исключительных случаях, а также в случаях направления запроса в государственный орган, глава администрации Промышленного сельсовета, вправе продлить срок рассмотрения обращения не более чем на 30 дней, уведомив о продлении срока. 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Решение о постановке обращений граждан на контроль и снятия с контроля принимают глава администрации Промышленного сельсовета, уполномоченной им лицо или должностное лицо, на имя которого направлено обращение. Должностное лицо подписывает ответ, подготовленный исполнителем, и снимает обращение с контроля, списывая его « в дело». Датой завершения рассмотрения обращения и снятия с контроля является дата ответа гражданину или дата списания « в дело» ответа, полученного от исполнител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7.   Основанием для снятия обращения с контроля является направление письменного ответа гражданину на поставленные в его обращении вопросы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</w:t>
      </w:r>
      <w:r>
        <w:rPr>
          <w:sz w:val="28"/>
          <w:szCs w:val="34"/>
        </w:rPr>
        <w:t>8.  Контроль за своевременным и полным рассмотрением обращений граждан, поступивших в администрацию, осуществляется главой администрации Промышленного сельсовета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V</w:t>
      </w:r>
      <w:r>
        <w:rPr>
          <w:b/>
          <w:bCs/>
          <w:i/>
          <w:iCs/>
          <w:sz w:val="28"/>
          <w:szCs w:val="34"/>
        </w:rPr>
        <w:t>. Формирование дел с обращениями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исьменные обращения граждан вместе с материалами, по результатам их рассмотрения, после снятия с контроля формируются в дела в соответствии с утвержденной номенклатурой дел администрации Промышленного сельсовета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В случае рассмотрения повторного обращения или появления дополнительных документов они подшиваются в папки в соответствии с номенклатурой дел и порядковыми номерами.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>Лицевая сторона папки « Дело» оформляются согласно (Приложению 2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>Снятые с контроля обращения граждан, оформленные в дела, хранятся в администрации Промышленного сельсовета в соответствии с утвержденной номенклатурой. Дела с истекшим сроком хранения уничтожаются по акту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 xml:space="preserve">VI. </w:t>
      </w:r>
      <w:r>
        <w:rPr>
          <w:b/>
          <w:bCs/>
          <w:i/>
          <w:iCs/>
          <w:sz w:val="28"/>
          <w:szCs w:val="34"/>
        </w:rPr>
        <w:t>Личный приём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  <w:lang w:val="en-US"/>
        </w:rPr>
      </w:pPr>
      <w:r>
        <w:rPr>
          <w:b/>
          <w:bCs/>
          <w:i/>
          <w:iCs/>
          <w:sz w:val="28"/>
          <w:szCs w:val="34"/>
          <w:lang w:val="en-US"/>
        </w:rPr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Личный приём граждан в администрации Промышленного сельсовета  проводится на основании настоящей Инструкции. 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>Личный приём граждан проводит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лава администрации Промышленного сельсовета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администрации Промышленного сельсовета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>Личный приём главой администрации Промышленного сельсовета проводится по пятницам с 14.00 до 16.00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администрации, ведёт личный прием граждан согласно установленного дня и времени, без предварительной записи в порядке очередности в своих служебных помещениях (кабинетах). Информация о днях и времени приема размещена на сайте администрации Промышленного сельсовета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Запрещается перепоручение проведения личного приема граждан лицам, не имеющим на то полномочий.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Запись граждан на личный приём к главе администрации Промышленного сельсовета осуществляет должностное лицо администрации в течение недели, заполнив карточку личного приема граждан (приложение № 5). Должностное лицо администрации ведёт журнал записи на личный приём к главе администрации Промышленного сельсовета (приложение № 4).    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 </w:t>
      </w:r>
      <w:r>
        <w:rPr>
          <w:sz w:val="28"/>
          <w:szCs w:val="34"/>
        </w:rPr>
        <w:t>О дате, времени и месте проведения личного приема главой администрации Промышленного сельсовета заявителю сообщается должностным лицом администрации  дополнительно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 xml:space="preserve"> </w:t>
      </w:r>
      <w:r>
        <w:rPr>
          <w:sz w:val="28"/>
          <w:szCs w:val="34"/>
        </w:rPr>
        <w:t>5. Гражданину, находящемуся в состоянии алкогольного или наркотического опьянения, при проявлениях им агрессии, либо неадекватного поведения в записи и (или) в  личном приеме отказывается.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В случае невозможности проведения личного приёма граждан главой администрации, в связи с болезнью, отпуском, командировкой, должностное лицо администрации Промышленного сельсовета, заблаговременно предупреждает граждан. 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При проведении личного приема граждан заместителем  главы администрации, карточки личного приема граждан заполняются непосредственно лицом, осуществляющим прием и данные заносятся в компьютерную систему сразу после проведения личного приема. 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 xml:space="preserve">  </w:t>
      </w:r>
      <w:r>
        <w:rPr>
          <w:sz w:val="28"/>
          <w:szCs w:val="34"/>
        </w:rPr>
        <w:t>8. Непосредственно перед личным приемом главой администрации граждан, должностным лицом администрации проводится необходимая организационно-техническая подготовка: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оздание комфортных условий для граждан, ожидающих приема;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регистрация граждан;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дготовка информации по отдельным ( в том числе повторным) обращениям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VII</w:t>
      </w:r>
      <w:r>
        <w:rPr>
          <w:b/>
          <w:bCs/>
          <w:i/>
          <w:iCs/>
          <w:sz w:val="28"/>
          <w:szCs w:val="34"/>
        </w:rPr>
        <w:t>. Прием граждан должностными лицами администрации</w:t>
      </w:r>
    </w:p>
    <w:p>
      <w:pPr>
        <w:pStyle w:val="Normal"/>
        <w:ind w:left="15"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1.Должностное лицо администрации , отвечающее за организацию проведения личного приема, консультирует граждан о порядке  проведения личного приема и о компетенции должностных лиц в решении поставленных гражданами вопросов,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даты и времени обращения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>2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Федеральным законом от 02.05.2006 г. № 59-ФЗ «О порядке рассмотрения обращений граждан Российской Федерации» сроки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>3. Письменное обращение, принятое в ходе личного приема, подлежит регистрации и рассмотрению в порядке, установленном Федеральным законом от 02.05.2006 г. № 59-ФЗ «О порядке рассмотрения обращений граждан Российской Федерации» и настоящей Инструкцией. В случае, если в обращении содержатся вопросы, решение которых не входит в компетенцию администрации или должностного лица, гражданину даётся разъяснение, куда и в каком порядке ему следует обратиться.</w:t>
      </w:r>
    </w:p>
    <w:p>
      <w:pPr>
        <w:pStyle w:val="Normal"/>
        <w:ind w:left="15" w:hanging="0"/>
        <w:jc w:val="both"/>
        <w:rPr/>
      </w:pPr>
      <w:r>
        <w:rPr>
          <w:sz w:val="28"/>
          <w:szCs w:val="34"/>
        </w:rPr>
        <w:t xml:space="preserve">        </w:t>
      </w:r>
      <w:r>
        <w:rPr>
          <w:sz w:val="28"/>
          <w:szCs w:val="34"/>
        </w:rPr>
        <w:t>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>5. Заместитель главы администрации, осуществляющий личный приём граждан, принимает решение по рассмотрению поставленных вопрос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6. Во время приема граждан, а также при их обращении по телефону, должностное лицо, в вежливой форме консультируют обратившихся по интересующим их вопросам, даёт разъяснения о подведомственности рассмотрения вопросов, компетенции должностных лиц администрации и порядке обращения к ним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е информируются: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 должностных лицах, которым поручено рассмотрение обращения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 переадресации обращения в орган государственной власти,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 продлении сроков рассмотрения обращения, с указанием оснований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Консультации предоставляются по вопросам: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требований к оформлению письменного обращения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мест и времени проведения личного приема граждан должностными лицами администрации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рядка проведения личного приема должностными лицами администрации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рядка и сроков рассмотрения обращений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рядка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Консультации предоставляются при обращении гражданина лично, с использованием телефонной связи и информационных систем общего пользования. Консультации общего характера (о местонахождении, графике работы, требуемых документах) могут предоставляться и использованием средств автоинформир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7.Устные обращения граждан, поступившие в администрацию по телефону, фиксируются в журнале регистрации устных обращений граждан и подлежат обязательному рассмотрению( приложение № 3)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вет на телефонный звонок должен начинаться с информации о наименовании органа в который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веты и разъяснения на устные обращения граждан даются, как правило, в день обращения. Если дать ответ (разъяснение) в день обращения не представляется возможным или гражданин настаивает на предоставление письменного ответа, ему дается разъяснение о порядке и сроке получения ответа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>При невозможности  специалиста администрации, принявшего звонок, самостоятельно ответить на поставленные вопросы, телефонный звонок должен быть переадресован для ответа другому специалисту администрации или должностному лицу в соответствии с компетенцией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>8.При проведении приема граждан специалист администрации принимает письменные обращения, которые подлежат обязательной регистрации в администрации. При этом гражданам оказывается содействие в правильном указании названия должности, фамилии, имени, отчества адресата (в именных обращениях)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>Специалист  администрации вправе предложить гражданину устранить выявленные замечания по тексту обращения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>На втором экземпляре письменного обращения или ксерокопии обращения (при наличии) проставляет регистрационный штамп, специалист администрации расписывается в получении, указывает дату принятия обращения 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9.В случае, если гражданин совершает действия, представляющие непосредственную угрозу для жизни и здоровья окружающих, должностное лицо администрации вызывает сотрудников полиции и, при необходимости, работников скорой помощи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VIII</w:t>
      </w:r>
      <w:r>
        <w:rPr>
          <w:b/>
          <w:bCs/>
          <w:i/>
          <w:iCs/>
          <w:sz w:val="28"/>
          <w:szCs w:val="34"/>
        </w:rPr>
        <w:t>. Организация работы с обращениями граждан, поступившим по «горячему телефону» администра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«Горячий телефон» (8-383-43-71-189) работает в администрации п. Керамкомбинат в рабочие дни с 8.00 до 17.00 (в пятницу с 8.00 до 16.00). Обращения граждан, поступившие по «горячему телефону» фиксируются в журнале учета устных обращений граждан и в компьютерной базе данных .</w:t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 Результаты рассмотрения обращения сообщаются заявителю. 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IX</w:t>
      </w:r>
      <w:r>
        <w:rPr>
          <w:b/>
          <w:bCs/>
          <w:i/>
          <w:iCs/>
          <w:sz w:val="28"/>
          <w:szCs w:val="34"/>
        </w:rPr>
        <w:t>.Составление учетно — контрольной и отчетно-аналитической информации по обращениям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29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>Составление учётно-контрольной и отчетно-аналитической информации по обращениям граждан организует специалист администрации по поручению главы администрации Промышленного сельсовета.</w:t>
      </w:r>
    </w:p>
    <w:p>
      <w:pPr>
        <w:pStyle w:val="Normal"/>
        <w:widowControl w:val="false"/>
        <w:suppressAutoHyphens w:val="true"/>
        <w:ind w:left="15" w:hanging="0"/>
        <w:jc w:val="both"/>
        <w:rPr/>
      </w:pPr>
      <w:r>
        <w:rPr>
          <w:sz w:val="28"/>
          <w:szCs w:val="34"/>
        </w:rPr>
        <w:t>Специалист администрации:</w:t>
      </w:r>
    </w:p>
    <w:p>
      <w:pPr>
        <w:pStyle w:val="Normal"/>
        <w:widowControl w:val="false"/>
        <w:suppressAutoHyphens w:val="true"/>
        <w:ind w:left="555" w:hanging="0"/>
        <w:jc w:val="both"/>
        <w:rPr/>
      </w:pPr>
      <w:r>
        <w:rPr>
          <w:sz w:val="28"/>
          <w:szCs w:val="34"/>
        </w:rPr>
        <w:t>- выполняет работу по сбору данных, обработке и готовит информационно</w:t>
      </w:r>
    </w:p>
    <w:p>
      <w:pPr>
        <w:pStyle w:val="Normal"/>
        <w:widowControl w:val="false"/>
        <w:suppressAutoHyphens w:val="true"/>
        <w:ind w:left="555" w:hanging="0"/>
        <w:jc w:val="both"/>
        <w:rPr/>
      </w:pPr>
      <w:r>
        <w:rPr>
          <w:sz w:val="28"/>
          <w:szCs w:val="3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34"/>
        </w:rPr>
        <w:t>аналитические материалы по вопросам обращений граждан.</w:t>
      </w:r>
    </w:p>
    <w:p>
      <w:pPr>
        <w:pStyle w:val="Normal"/>
        <w:widowControl w:val="false"/>
        <w:suppressAutoHyphens w:val="true"/>
        <w:ind w:left="555" w:hanging="0"/>
        <w:jc w:val="both"/>
        <w:rPr>
          <w:sz w:val="28"/>
          <w:szCs w:val="34"/>
        </w:rPr>
      </w:pPr>
      <w:r>
        <w:rPr>
          <w:sz w:val="28"/>
          <w:szCs w:val="34"/>
        </w:rPr>
        <w:t>- еженедельно готовит информацию в  отдел контроля администрации Искитимского района ,о проведении единого дня приема граждан 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X</w:t>
      </w:r>
      <w:r>
        <w:rPr>
          <w:b/>
          <w:bCs/>
          <w:i/>
          <w:iCs/>
          <w:sz w:val="28"/>
          <w:szCs w:val="34"/>
        </w:rPr>
        <w:t>.  Обжалование решений или действий (бездействия)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 </w:t>
      </w:r>
      <w:r>
        <w:rPr>
          <w:b/>
          <w:bCs/>
          <w:i/>
          <w:iCs/>
          <w:sz w:val="28"/>
          <w:szCs w:val="34"/>
        </w:rPr>
        <w:t>должностных лиц администра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  <w:lang w:val="en-US"/>
        </w:rPr>
      </w:pPr>
      <w:r>
        <w:rPr>
          <w:b/>
          <w:bCs/>
          <w:i/>
          <w:iCs/>
          <w:sz w:val="28"/>
          <w:szCs w:val="34"/>
          <w:lang w:val="en-US"/>
        </w:rPr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е вправе обжаловать принятое по обращению решение или действие (бездействие) должностного лица администрации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ин вправе обратиться с жалобой на принятое по обращению решение или на действие (бездействие) должностного лица администрации в связи с рассмотрением обращения: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лавы администрации, заместителя главы администрации Промышленного сельсовета ,специалистов, непосредственно, подчиняющихся главе администрации Промышленного сельсовета—главе администрации Промышленного сельсовета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ин вправе обратиться с жалобой в письменной форме или в форме электронного документа, лично или направить жалобу по почте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Приложение № 1 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к п.п. 3 пункта </w:t>
      </w:r>
      <w:r>
        <w:rPr>
          <w:sz w:val="28"/>
          <w:szCs w:val="34"/>
          <w:lang w:val="en-US"/>
        </w:rPr>
        <w:t>III</w:t>
      </w:r>
      <w:r>
        <w:rPr>
          <w:sz w:val="28"/>
          <w:szCs w:val="34"/>
        </w:rPr>
        <w:t xml:space="preserve">  Инструкции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РЕГИСТРАЦИОННЫЙ ШТАМП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</w:p>
    <w:p>
      <w:pPr>
        <w:pStyle w:val="Normal"/>
        <w:ind w:firstLine="540"/>
        <w:jc w:val="center"/>
        <w:rPr/>
      </w:pPr>
      <w:r>
        <w:rPr/>
        <w:t xml:space="preserve">  </w:t>
      </w:r>
    </w:p>
    <w:tbl>
      <w:tblPr>
        <w:tblW w:w="6038" w:type="dxa"/>
        <w:jc w:val="left"/>
        <w:tblInd w:w="1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38"/>
      </w:tblGrid>
      <w:tr>
        <w:trPr/>
        <w:tc>
          <w:tcPr>
            <w:tcW w:w="6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администрац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мышленного сельсовета Искитим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овосибирской обла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инял ___________  Дата 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тел. </w:t>
            </w:r>
            <w:r>
              <w:rPr>
                <w:rFonts w:cs="Times New Roman" w:ascii="Times New Roman" w:hAnsi="Times New Roman"/>
                <w:sz w:val="24"/>
                <w:szCs w:val="29"/>
                <w:u w:val="single"/>
              </w:rPr>
              <w:t>71-18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9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u w:val="single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                         </w:t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  </w:t>
      </w:r>
      <w:r>
        <w:rPr>
          <w:sz w:val="28"/>
          <w:szCs w:val="34"/>
        </w:rPr>
        <w:t xml:space="preserve">Приложение № 2    </w:t>
      </w:r>
    </w:p>
    <w:p>
      <w:pPr>
        <w:pStyle w:val="Normal"/>
        <w:ind w:left="15" w:firstLine="540"/>
        <w:jc w:val="right"/>
        <w:rPr/>
      </w:pPr>
      <w:r>
        <w:rPr>
          <w:sz w:val="28"/>
          <w:szCs w:val="34"/>
        </w:rPr>
        <w:t xml:space="preserve">к п.п. 2 пункта </w:t>
      </w:r>
      <w:r>
        <w:rPr>
          <w:sz w:val="28"/>
          <w:szCs w:val="34"/>
          <w:lang w:val="en-US"/>
        </w:rPr>
        <w:t>V</w:t>
      </w:r>
      <w:r>
        <w:rPr>
          <w:sz w:val="28"/>
          <w:szCs w:val="34"/>
        </w:rPr>
        <w:t xml:space="preserve"> Инструк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ход. №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куда направлено обращение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рассмотрению письменного( устного) об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о  в администрацию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мышленного сельсовета                     «    » _____________20__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ата ответа заявителю                               «    » _____________20__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оставлено на контроль                           «    » _____________20__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нято с контроля                                       «    » _____________20__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(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езультат рассмотрения  : </w:t>
      </w:r>
      <w:r>
        <w:rPr>
          <w:sz w:val="28"/>
          <w:szCs w:val="28"/>
          <w:u w:val="single"/>
        </w:rPr>
        <w:t>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личество листов:  </w:t>
      </w:r>
      <w:r>
        <w:rPr>
          <w:sz w:val="28"/>
          <w:szCs w:val="28"/>
          <w:u w:val="single"/>
        </w:rPr>
        <w:t xml:space="preserve">______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34"/>
        </w:rPr>
        <w:t xml:space="preserve">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Приложение № </w:t>
      </w:r>
      <w:r>
        <w:rPr>
          <w:sz w:val="28"/>
          <w:szCs w:val="34"/>
          <w:lang w:val="en-US"/>
        </w:rPr>
        <w:t>4</w:t>
      </w:r>
      <w:r>
        <w:rPr>
          <w:sz w:val="28"/>
          <w:szCs w:val="34"/>
        </w:rPr>
        <w:t xml:space="preserve"> 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к п.п. 3 пункта </w:t>
      </w:r>
      <w:r>
        <w:rPr>
          <w:sz w:val="28"/>
          <w:szCs w:val="34"/>
          <w:lang w:val="en-US"/>
        </w:rPr>
        <w:t>VI</w:t>
      </w:r>
      <w:r>
        <w:rPr>
          <w:sz w:val="28"/>
          <w:szCs w:val="34"/>
        </w:rPr>
        <w:t xml:space="preserve"> Инструкции</w:t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ЖУРНАЛ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записи граждан на личный прием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к главе администрации Промышленного сельсовета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8"/>
          <w:szCs w:val="34"/>
        </w:rPr>
        <w:t xml:space="preserve">                 </w:t>
      </w:r>
      <w:r>
        <w:rPr>
          <w:b/>
          <w:bCs/>
          <w:i/>
          <w:iCs/>
          <w:sz w:val="28"/>
          <w:szCs w:val="34"/>
        </w:rPr>
        <w:t>Искитимского района  Новосибирской области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/>
      </w:pPr>
      <w:r>
        <w:rPr>
          <w:sz w:val="28"/>
          <w:szCs w:val="34"/>
        </w:rPr>
        <w:t xml:space="preserve">                             </w:t>
      </w:r>
      <w:r>
        <w:rPr>
          <w:sz w:val="28"/>
          <w:szCs w:val="34"/>
        </w:rPr>
        <w:t xml:space="preserve">Приложение № 3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к п.п. 7 пункта </w:t>
      </w:r>
      <w:r>
        <w:rPr>
          <w:bCs/>
          <w:i/>
          <w:iCs/>
          <w:sz w:val="28"/>
          <w:szCs w:val="34"/>
          <w:lang w:val="en-US"/>
        </w:rPr>
        <w:t>VII</w:t>
      </w:r>
      <w:r>
        <w:rPr>
          <w:bCs/>
          <w:i/>
          <w:iCs/>
          <w:sz w:val="28"/>
          <w:szCs w:val="34"/>
        </w:rPr>
        <w:t xml:space="preserve"> </w:t>
      </w:r>
      <w:r>
        <w:rPr>
          <w:sz w:val="28"/>
          <w:szCs w:val="34"/>
        </w:rPr>
        <w:t>Инструкции</w:t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ЖУРНАЛ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учёта устных обращений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34"/>
        </w:rPr>
        <w:t xml:space="preserve">Приложение № 5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к п.п. 3 пункта </w:t>
      </w:r>
      <w:r>
        <w:rPr>
          <w:sz w:val="28"/>
          <w:szCs w:val="34"/>
          <w:lang w:val="en-US"/>
        </w:rPr>
        <w:t>VI</w:t>
      </w:r>
      <w:r>
        <w:rPr>
          <w:sz w:val="28"/>
          <w:szCs w:val="34"/>
        </w:rPr>
        <w:t xml:space="preserve"> Инструкции</w:t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Карточка личного приема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№ </w:t>
      </w:r>
      <w:r>
        <w:rPr>
          <w:sz w:val="28"/>
          <w:szCs w:val="34"/>
        </w:rPr>
        <w:t>________ дата приема «____» _________ 20____ г.</w:t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Фамилия, Имя, Отчество заявителя 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Место жительства, индекс п/о 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Содержание заявления 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Фамилия ведущего прием 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Результат рассмотрения заявления 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  <w:t>(оборотная сторона карточки)</w:t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54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ата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тметки о повторных заявлениях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sz w:val="24"/>
      <w:lang w:val="ru-RU" w:bidi="ar-SA"/>
    </w:rPr>
  </w:style>
  <w:style w:type="character" w:styleId="Style14">
    <w:name w:val="Основной текст Знак"/>
    <w:basedOn w:val="Style12"/>
    <w:qFormat/>
    <w:rPr>
      <w:b/>
      <w:sz w:val="28"/>
      <w:lang w:val="ru-RU" w:bidi="ar-SA"/>
    </w:rPr>
  </w:style>
  <w:style w:type="character" w:styleId="21">
    <w:name w:val="Основной текст 2 Знак"/>
    <w:basedOn w:val="Style12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22:00Z</dcterms:created>
  <dc:creator>Admin</dc:creator>
  <dc:description/>
  <cp:keywords/>
  <dc:language>en-US</dc:language>
  <cp:lastModifiedBy>USER</cp:lastModifiedBy>
  <cp:lastPrinted>2013-05-16T12:21:00Z</cp:lastPrinted>
  <dcterms:modified xsi:type="dcterms:W3CDTF">2013-05-16T06:25:00Z</dcterms:modified>
  <cp:revision>6</cp:revision>
  <dc:subject/>
  <dc:title>ГЛАВА </dc:title>
</cp:coreProperties>
</file>