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2.2011г. № 2-р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за ведение делопроизводства в архив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инструкцией по делопроизводству, для организации ежегодного отбора документов и дел к хранению, сдаче в Отдел архивной службы, а так же документов и дел, подлежащих к уничтожению, назначить Коростелеву Наталью Анатольевну, специалиста администрации, ответственной за делопроизводство в архив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В.А.Антонов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__________________ Н.А.Коростелев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8:00Z</dcterms:created>
  <dc:creator>User</dc:creator>
  <dc:description/>
  <cp:keywords/>
  <dc:language>en-US</dc:language>
  <cp:lastModifiedBy>User</cp:lastModifiedBy>
  <cp:lastPrinted>2011-02-04T09:52:00Z</cp:lastPrinted>
  <dcterms:modified xsi:type="dcterms:W3CDTF">2011-03-25T02:59:00Z</dcterms:modified>
  <cp:revision>20</cp:revision>
  <dc:subject/>
  <dc:title>ГЛАВА</dc:title>
</cp:coreProperties>
</file>