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2.2011г. № 3-р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экспертной комиссии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инструкцией по делопроизводству, назначить экспертную комиссию по списанию документов, утративших свое практическое значение и не имеющих научно-исторической ценности в следующем составе: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Чевтаева Татьяна Яковлевна, зам.главы Промышленного сельсовета;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Малькова Наталья Викторовна, специалист администрации;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Рукавишникова Галина Ивановна, специалист администрации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Глава Промышленного сельсовета                              В.А.Антонов              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_________________ Т.Я.Чевтаев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_________________ Н.В.Мальков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_________________Г.И.Рукавишникова</w:t>
      </w:r>
    </w:p>
    <w:p>
      <w:pPr>
        <w:pStyle w:val="TextBodyInden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38:00Z</dcterms:created>
  <dc:creator>User</dc:creator>
  <dc:description/>
  <cp:keywords/>
  <dc:language>en-US</dc:language>
  <cp:lastModifiedBy>User</cp:lastModifiedBy>
  <cp:lastPrinted>2011-02-04T09:52:00Z</cp:lastPrinted>
  <dcterms:modified xsi:type="dcterms:W3CDTF">2011-03-25T03:03:00Z</dcterms:modified>
  <cp:revision>20</cp:revision>
  <dc:subject/>
  <dc:title>ГЛАВА</dc:title>
</cp:coreProperties>
</file>