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МЫШЛЕННОГО СЕЛЬСОВ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10.02.2011г. № 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ерамкомбина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соревнований по мини-футболу на снегу, посвященных Дню защитника Отечества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ложения «О проведении соревнований по мини-футболу на снегу, посвященные Дню защитника Отечества», бухгалтерии администрации (Чевтаевой Т.Я.) выделить денежные средства согласно сметы (прилагается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ходы отнести по КБК 1105-5129700-500-29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смета расходов –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В.А. Антонов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распоряжени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0.02.2011г № 5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МЕТА РАСХ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Кубок 1 шт. × 680 рублей = 68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едали 15 шт. × 80 рублей = 12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рамоты 20 шт. × 6 рублей = 120 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: 2000 рублей ( Две тысячи рублей 00 копе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ету составила:                                                                      Е.И. Тар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9:29:00Z</dcterms:created>
  <dc:creator>Nameless</dc:creator>
  <dc:description/>
  <cp:keywords/>
  <dc:language>en-US</dc:language>
  <cp:lastModifiedBy>User</cp:lastModifiedBy>
  <cp:lastPrinted>2011-02-11T08:56:00Z</cp:lastPrinted>
  <dcterms:modified xsi:type="dcterms:W3CDTF">2011-03-28T07:48:00Z</dcterms:modified>
  <cp:revision>5</cp:revision>
  <dc:subject/>
  <dc:title>ГЛАВА </dc:title>
</cp:coreProperties>
</file>