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15.02.2011г. №  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рафике дежу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график дежурства работников администрации Промышленного сельсовета  в праздничные дни 23.02.2011г., с 06.03.2011г. по 08.03.2011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>Приложение к распоря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  <w:t xml:space="preserve">Главы Промышленного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15.02.2011г. №  7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560"/>
        <w:gridCol w:w="2238"/>
        <w:gridCol w:w="1840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о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аталья Анатоль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12101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71-30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03.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таева Татьяна Яковле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76274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71-2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39-102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03.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юк Юлия Александров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379720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189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.03.2011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8.0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ладимир Анатольеви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39372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71-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озникновении ЧС звонить в администрацию района 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33:00Z</dcterms:created>
  <dc:creator>Nameless</dc:creator>
  <dc:description/>
  <cp:keywords/>
  <dc:language>en-US</dc:language>
  <cp:lastModifiedBy>SamLab.ws</cp:lastModifiedBy>
  <cp:lastPrinted>2011-02-16T14:26:00Z</cp:lastPrinted>
  <dcterms:modified xsi:type="dcterms:W3CDTF">2011-02-16T11:33:00Z</dcterms:modified>
  <cp:revision>2</cp:revision>
  <dc:subject/>
  <dc:title>ГЛАВА</dc:title>
</cp:coreProperties>
</file>