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8.02.2011г. № 8-р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уполномоченного лица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остановлением Правительства Новосибирской области от31.01.2011г. № 28-п «Об организации работы по ведению регистра муниципальных нормативных правовых актов Новосибирской области»,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уполномочить Коростелеву Наталью Анатольевну – специалиста администрации Промышленного сельсовета Искитимского района, заверять своей подписью и скреплять печатью администрации копии муниципальных нормативных правовых актов Промышленного сельсовета для направления их в управление по обеспечению деятельности мировых судей и ведению регистра муниципальных правовых актов Новосибирской области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Глава Промышленного сельсовета                              В.А.Антонов                              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пия  вер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ист администрации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_______________Н.А.Коростелева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4:38:00Z</dcterms:created>
  <dc:creator>User</dc:creator>
  <dc:description/>
  <cp:keywords/>
  <dc:language>en-US</dc:language>
  <cp:lastModifiedBy>User</cp:lastModifiedBy>
  <cp:lastPrinted>2011-03-03T10:24:00Z</cp:lastPrinted>
  <dcterms:modified xsi:type="dcterms:W3CDTF">2011-03-03T04:25:00Z</dcterms:modified>
  <cp:revision>23</cp:revision>
  <dc:subject/>
  <dc:title>ГЛАВА</dc:title>
</cp:coreProperties>
</file>