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ГЛАВ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ОМЫШЛЕННОГО СЕЛЬСОВЕТ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36"/>
          <w:szCs w:val="36"/>
        </w:rPr>
        <w:t>РАСПОРЯЖ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numPr>
          <w:ilvl w:val="0"/>
          <w:numId w:val="0"/>
        </w:numPr>
        <w:ind w:left="2124" w:firstLine="708"/>
        <w:outlineLvl w:val="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15.03.2011г. № 11-р.</w:t>
      </w:r>
    </w:p>
    <w:p>
      <w:pPr>
        <w:pStyle w:val="Normal"/>
        <w:jc w:val="center"/>
        <w:rPr/>
      </w:pPr>
      <w:r>
        <w:rPr>
          <w:sz w:val="28"/>
          <w:szCs w:val="28"/>
        </w:rPr>
        <w:t>п. Керамкомбина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О направлении на курс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укавишникову Г.И., специалиста администрации 2 разряда командировать в г.Искитим, м-н Подгорный, 11а, на три дня с 16 по 18 марта 2011 года для прохождения курсов по Г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ание: телефонограмма № 5 от 24.02.2011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ромышленного сельсовета                                                В.А. Антонов</w:t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ПРА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основании распоряжения главы Промышленного сельсовета № 11-р от 15.03.2011 года Рукавишникова Галина Ивановна направляется на занятия на Курсы гражданской обороны г.Искитима сроком на 3 дня с 16 марта 2011 года по 18 марта 2011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ромышленного сельсовета</w:t>
        <w:tab/>
        <w:tab/>
        <w:tab/>
        <w:tab/>
        <w:t>В.А.Анто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9T04:54:00Z</dcterms:created>
  <dc:creator>Nameless</dc:creator>
  <dc:description/>
  <cp:keywords/>
  <dc:language>en-US</dc:language>
  <cp:lastModifiedBy>User</cp:lastModifiedBy>
  <cp:lastPrinted>2011-03-16T13:39:00Z</cp:lastPrinted>
  <dcterms:modified xsi:type="dcterms:W3CDTF">2011-03-16T07:39:00Z</dcterms:modified>
  <cp:revision>5</cp:revision>
  <dc:subject/>
  <dc:title>ГЛАВА МУНИЦИПАЛЬНОГО ОБРАЗОВАНИЯ ПРОМЫШЛЕННОГО СЕЛЬСОВЕТА</dc:title>
</cp:coreProperties>
</file>