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СПОРЯЖЕНИЕ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sz w:val="28"/>
          <w:szCs w:val="28"/>
          <w:u w:val="single"/>
        </w:rPr>
        <w:t>23.01.2012г. № 4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утверждении плана мероприятий, </w:t>
      </w:r>
    </w:p>
    <w:p>
      <w:pPr>
        <w:pStyle w:val="Normal"/>
        <w:rPr/>
      </w:pPr>
      <w:r>
        <w:rPr/>
        <w:t xml:space="preserve">посвященных 75-летию образования </w:t>
      </w:r>
    </w:p>
    <w:p>
      <w:pPr>
        <w:pStyle w:val="Normal"/>
        <w:rPr/>
      </w:pPr>
      <w:r>
        <w:rPr/>
        <w:t>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готовки и проведения мероприятий, посвященных 75-летию со дня образования Новосибирской области утвердить прилагаемый План мероприятий, посвященных 75-летию образования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1 лис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ромышленного сельсовета                                                   В.А.Анто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поряжением глав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мышленн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.01.2012 № 4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, посвященных 75-летию образования Новосибирской области, проводимых на территории Промышленного сельсовета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826"/>
        <w:gridCol w:w="3679"/>
        <w:gridCol w:w="403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е за проведение мероприят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их рисунков «Я люблю свой край родной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ДЦ Промышленного сельсов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тецов «Наш край – Сибирь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ДЦ Промышленного сельсов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турнир по тяжелой атлетике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мышленного сельсов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военно-патриотической игре «Зарница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п.Керамкомбин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конкурс «О малой родине с любовью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ДЦ Промышленного сельсов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ование Дня поселк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мышленного сельсов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 «Сибирь, тобою дорожу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ДЦ Промышленного сельсов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вование ветеранов войны и труда «Мой ровесник край родной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ДЦ Промышленного сельсовета, Совет ветеран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для старшеклассников «Нашей области – 75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ДЦ Промышленного сельсов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амодеятельных коллективов в смотрах, конкурсах, праздниках и фестивалях, посвященных 75-летию области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ДЦ Промышленного сельсов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3:00Z</dcterms:created>
  <dc:creator>mrv</dc:creator>
  <dc:description/>
  <cp:keywords/>
  <dc:language>en-US</dc:language>
  <cp:lastModifiedBy>Admin</cp:lastModifiedBy>
  <cp:lastPrinted>2012-02-08T14:40:00Z</cp:lastPrinted>
  <dcterms:modified xsi:type="dcterms:W3CDTF">2012-02-08T09:57:00Z</dcterms:modified>
  <cp:revision>18</cp:revision>
  <dc:subject/>
  <dc:title>План мероприятий</dc:title>
</cp:coreProperties>
</file>