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2.2012г. №  7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частии команды в пятой зимней</w:t>
      </w:r>
    </w:p>
    <w:p>
      <w:pPr>
        <w:pStyle w:val="Normal"/>
        <w:jc w:val="both"/>
        <w:rPr/>
      </w:pPr>
      <w:r>
        <w:rPr/>
        <w:t>Спартакиаде муниципальных образований</w:t>
      </w:r>
    </w:p>
    <w:p>
      <w:pPr>
        <w:pStyle w:val="Normal"/>
        <w:jc w:val="both"/>
        <w:rPr/>
      </w:pPr>
      <w:r>
        <w:rPr/>
        <w:t>сельсоветов Искитим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но  Положения « О пятой зимней Спартакиаде муниципальных образований сельсоветов Искитимского района »  в  с.Тальменка  11 -12 февраля 2012г. сформировать и направить команду участников  2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ходы отнести по КБК 0908-5129700-500-2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7-р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07.0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СМ - 299 рублей 89 копее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тание 20 чел.х 100-00 х 2 дня = 40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299рублей 89 копеек ( двести девяносто девять рублей 89 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мету составила                                                                          В.В.Супру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Admin</cp:lastModifiedBy>
  <cp:lastPrinted>2011-12-16T11:39:00Z</cp:lastPrinted>
  <dcterms:modified xsi:type="dcterms:W3CDTF">2012-02-08T09:52:00Z</dcterms:modified>
  <cp:revision>12</cp:revision>
  <dc:subject/>
  <dc:title>План мероприятий</dc:title>
</cp:coreProperties>
</file>