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08.02.2012г. № 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графике дежурства </w:t>
      </w:r>
    </w:p>
    <w:p>
      <w:pPr>
        <w:pStyle w:val="Normal"/>
        <w:rPr/>
      </w:pPr>
      <w:r>
        <w:rPr/>
        <w:t>в выходные и праздничные д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рафик дежурства работников администрации Промышленного сельсовета в праздничные дни 23.02.2012г.,с 08.03.2012г.по10.03.2012г.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лавы Промышленн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08.02.2012г. № 8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ыходные и праздничные дни  23.02.2012г.,с 08.03.2012г. по 10.03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701"/>
        <w:gridCol w:w="1701"/>
        <w:gridCol w:w="2268"/>
      </w:tblGrid>
      <w:tr>
        <w:trPr>
          <w:trHeight w:val="1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овый телефон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а Г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2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55-03-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937-29-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03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ов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33-79-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3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Юли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8-40-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 возникновении ЧС звони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ная  администрации района-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Admin</cp:lastModifiedBy>
  <cp:lastPrinted>2012-02-08T16:11:00Z</cp:lastPrinted>
  <dcterms:modified xsi:type="dcterms:W3CDTF">2012-02-08T10:11:00Z</dcterms:modified>
  <cp:revision>18</cp:revision>
  <dc:subject/>
  <dc:title>План мероприятий</dc:title>
</cp:coreProperties>
</file>