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08.02.2012г. № 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создании инвентаризационных </w:t>
      </w:r>
    </w:p>
    <w:p>
      <w:pPr>
        <w:pStyle w:val="Normal"/>
        <w:rPr/>
      </w:pPr>
      <w:r>
        <w:rPr/>
        <w:t xml:space="preserve">комисс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75" w:after="75"/>
        <w:ind w:firstLine="708"/>
        <w:jc w:val="both"/>
        <w:rPr/>
      </w:pPr>
      <w:r>
        <w:rPr>
          <w:sz w:val="28"/>
          <w:szCs w:val="28"/>
        </w:rPr>
        <w:t>В целях обеспечения сохранности муниципальной собственности провести ежегодную инвентаризацию основных средств и материальных запасов по состоянию на 08 февраля 2012 года.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Создать инвентаризационные комиссии:</w:t>
      </w:r>
    </w:p>
    <w:p>
      <w:pPr>
        <w:pStyle w:val="Style17"/>
        <w:numPr>
          <w:ilvl w:val="0"/>
          <w:numId w:val="1"/>
        </w:numPr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ции Промышленного сельсовета в составе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Малькова Наталья Викторовна, специалист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 разряда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Супрунова Валентина Васильевна, специалист администрации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МОЛ – Антонов Владимир Анатольевич, глава Промышленного сельсовета.</w:t>
      </w:r>
    </w:p>
    <w:p>
      <w:pPr>
        <w:pStyle w:val="Style17"/>
        <w:numPr>
          <w:ilvl w:val="0"/>
          <w:numId w:val="1"/>
        </w:numPr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 МКУК «Досуговый центр Промышленного сельсовета» в составе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Малькова Наталья Викторовна, специалист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 разряда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удникова Анастасия Александровна, балетмейстер МКУК «Досуговый центр Промышленного сельсовета»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МОЛ – Романова Елена Владимировна, директор МКУК «Досуговый центр Промышленного сельсовета»</w:t>
      </w:r>
    </w:p>
    <w:p>
      <w:pPr>
        <w:pStyle w:val="Style17"/>
        <w:numPr>
          <w:ilvl w:val="0"/>
          <w:numId w:val="1"/>
        </w:numPr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 МУП «УЖХ Промышленного сельсовета»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Председатель комиссии – Малькова Наталья Викторовна, специалист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 разряда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Дорош Екатерина Владимировна, бухгалтер-экономист МУП «УЖХ Промышленного сельсовета»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МОЛ – Старостина Елена Борисовна, инженер «УЖХ Промышленного сельсовета».</w:t>
      </w:r>
    </w:p>
    <w:p>
      <w:pPr>
        <w:pStyle w:val="Style17"/>
        <w:numPr>
          <w:ilvl w:val="0"/>
          <w:numId w:val="1"/>
        </w:numPr>
        <w:shd w:fill="FFFFFF" w:val="clear"/>
        <w:spacing w:before="75" w:after="75"/>
        <w:jc w:val="both"/>
        <w:rPr/>
      </w:pPr>
      <w:r>
        <w:rPr>
          <w:sz w:val="28"/>
          <w:szCs w:val="28"/>
        </w:rPr>
        <w:t>По МУП «ЖКХ МО Промышленного сельсовета» в составе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Малькова Наталья Викторовна, специалист администрации;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 разряда администрации;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Кислова Инна Александровна, бухгалтер-кассир МУП «ЖКХ МО Промышленного сельсовета»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МОЛ – Ковалев Владимир Александрович, директор «ЖКХ МО Промышлен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15T16:03:00Z</cp:lastPrinted>
  <dcterms:modified xsi:type="dcterms:W3CDTF">2012-02-15T10:05:00Z</dcterms:modified>
  <cp:revision>20</cp:revision>
  <dc:subject/>
  <dc:title>План мероприятий</dc:title>
</cp:coreProperties>
</file>