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2.2012г. №  10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ервой</w:t>
      </w:r>
    </w:p>
    <w:p>
      <w:pPr>
        <w:pStyle w:val="Normal"/>
        <w:jc w:val="both"/>
        <w:rPr/>
      </w:pPr>
      <w:r>
        <w:rPr/>
        <w:t>зимней Спартакиады пенсионеров</w:t>
      </w:r>
    </w:p>
    <w:p>
      <w:pPr>
        <w:pStyle w:val="Normal"/>
        <w:jc w:val="both"/>
        <w:rPr/>
      </w:pPr>
      <w:r>
        <w:rPr/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ервой зимней Спартакиады пенсионеров Искитимского района »  в  р.п. Линёво  18 февраля 2012г. сформировать и направить команду участников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10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6.0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- 325рублей 50 копе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 15 чел.х 100-00 х 1 день = 15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1825рублей 50 копеек ( одна тысяча  восемьсот двадцать пятьрублей 5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Г.И.Рукавиш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16T15:17:00Z</cp:lastPrinted>
  <dcterms:modified xsi:type="dcterms:W3CDTF">2012-02-29T04:35:00Z</dcterms:modified>
  <cp:revision>14</cp:revision>
  <dc:subject/>
  <dc:title>План мероприятий</dc:title>
</cp:coreProperties>
</file>