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2.2012г. №  11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оведении соревнований по хоккею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шайбой на приз администрации</w:t>
      </w:r>
    </w:p>
    <w:p>
      <w:pPr>
        <w:pStyle w:val="Normal"/>
        <w:jc w:val="both"/>
        <w:rPr/>
      </w:pPr>
      <w:r>
        <w:rPr/>
        <w:t>«Промышленн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гласно  Положения « О проведении соревнований по хоккею с шайбой на приз администрации «Промышленного сельсовета» в  п.Керамкомбинат 25 февраля 2012г , бухгалтерии 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(Чевтаевой Т.Я.) выделить денежные средства согласно полученной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отнести по КБК 0908-5129700-500-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Смета расходов – 1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В.А. Ант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аспоряжению № 11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1.02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МЕТА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бок 3шт.х 666.67=2000руб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бок  лучшему 4шт. х300=1200руб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моты 40 шт. х 100=400руб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дали 33шт. х 100=3300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: 6900рублей 00 копеек ( шесть тысяч девятьсот  рублей 00копе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у составила                                                                      В.В.Супру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Admin</cp:lastModifiedBy>
  <cp:lastPrinted>2012-02-21T12:00:00Z</cp:lastPrinted>
  <dcterms:modified xsi:type="dcterms:W3CDTF">2012-02-29T04:35:00Z</dcterms:modified>
  <cp:revision>16</cp:revision>
  <dc:subject/>
  <dc:title>План мероприятий</dc:title>
</cp:coreProperties>
</file>