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ИСКИТИМСКОГО РАЙОНА НОВОСИБИРСКОЙ ОБЛАСТ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2.2012г. № 12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работников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го сельсовета по итог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за февраль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февраль 2012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Коростелевой Н.А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Конюховой  Е.М.- 150% 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Admin</cp:lastModifiedBy>
  <cp:lastPrinted>2012-02-27T08:24:00Z</cp:lastPrinted>
  <dcterms:modified xsi:type="dcterms:W3CDTF">2012-02-29T04:35:00Z</dcterms:modified>
  <cp:revision>13</cp:revision>
  <dc:subject/>
  <dc:title>План мероприятий</dc:title>
</cp:coreProperties>
</file>