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27.02.2012г. №  1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графике дежурства</w:t>
      </w:r>
    </w:p>
    <w:p>
      <w:pPr>
        <w:pStyle w:val="Normal"/>
        <w:jc w:val="both"/>
        <w:rPr/>
      </w:pPr>
      <w:r>
        <w:rPr/>
        <w:t>в день выб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рафик дежурства работников администрации Промышленного сельсовета  в день выборов 04.03.2012г. 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Главы Промышленного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27.02.2012г. № 13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36"/>
        <w:gridCol w:w="1699"/>
        <w:gridCol w:w="2213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– до 14.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хова Елена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71-2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293814686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– до 20.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ева Наталья Анато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(факс) 71-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2312101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штаба администрации Промышленного сельсовета по подготовке и проведению выборов на день выборов (04 марта 2012г.) - 71-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озникновении ЧС звонить в администрацию района 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9:00Z</dcterms:created>
  <dc:creator>Nameless</dc:creator>
  <dc:description/>
  <cp:keywords/>
  <dc:language>en-US</dc:language>
  <cp:lastModifiedBy>SamLab.ws</cp:lastModifiedBy>
  <cp:lastPrinted>2012-02-27T16:19:00Z</cp:lastPrinted>
  <dcterms:modified xsi:type="dcterms:W3CDTF">2012-02-27T13:23:00Z</dcterms:modified>
  <cp:revision>18</cp:revision>
  <dc:subject/>
  <dc:title>ГЛАВА</dc:title>
</cp:coreProperties>
</file>