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2.2012г. № 14-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 проведении  квалификационн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экзам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В целях присвоения первого классного чина в соответствии с Указом Президента Российской Федерации от 01.02.2005 № 111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 и Законом Новосибирской области от № 157-ОЗ «О муниципальной службе Новосибирской области» провести квалификационный экзамен для присвоения классного чина муниципальным служащим   </w:t>
      </w:r>
      <w:r>
        <w:rPr>
          <w:bCs/>
          <w:sz w:val="28"/>
          <w:szCs w:val="28"/>
        </w:rPr>
        <w:t xml:space="preserve">администрации  Промышленного сельсовета Искитимского района Новосибирской области </w:t>
      </w:r>
      <w:r>
        <w:rPr>
          <w:color w:val="000000"/>
          <w:sz w:val="28"/>
          <w:szCs w:val="28"/>
        </w:rPr>
        <w:t>27  марта 2012 года.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рилагаемые списки муниципальных служащих, которые должны сдавать квалификационный экзамен для присвоения классного чина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8"/>
          <w:szCs w:val="28"/>
        </w:rPr>
        <w:t>27 марта 2012 года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 Установить, что для проведения квалификационного экзамена в аттестационную комиссию представляются следующие документы: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ная  инструкция муниципального служащего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зыв непосредственного руководителя  муниципального служащего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   В.А.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аспоряжению</w:t>
      </w:r>
    </w:p>
    <w:p>
      <w:pPr>
        <w:pStyle w:val="Normal"/>
        <w:jc w:val="right"/>
        <w:rPr/>
      </w:pPr>
      <w:r>
        <w:rPr>
          <w:sz w:val="28"/>
          <w:szCs w:val="28"/>
        </w:rPr>
        <w:t>от 27.02.2012г № 14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316"/>
        <w:gridCol w:w="2054"/>
        <w:gridCol w:w="1661"/>
        <w:gridCol w:w="2274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юхова Е.М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7.02.2012г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36:00Z</dcterms:created>
  <dc:creator>Nameless</dc:creator>
  <dc:description/>
  <cp:keywords/>
  <dc:language>en-US</dc:language>
  <cp:lastModifiedBy>SamLab.ws</cp:lastModifiedBy>
  <cp:lastPrinted>2012-03-13T10:06:00Z</cp:lastPrinted>
  <dcterms:modified xsi:type="dcterms:W3CDTF">2012-03-13T07:06:00Z</dcterms:modified>
  <cp:revision>17</cp:revision>
  <dc:subject/>
  <dc:title>ГЛАВА МУНИЦИПАЛЬНОГО ОБРАЗОВАНИЯ ПРОМЫШЛЕННОГО СЕЛЬСОВЕТА</dc:title>
</cp:coreProperties>
</file>