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2.2012г. № 15-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 создании экзаменационной комисс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 проведении  квалификацион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экза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 целью присвоения классного чина муниципальным служащим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ромышленного сельсовета  создать аттестационную комиссию в составе: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нтонов Владимир Анатольевич - глава Промышленного сельсове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авина Ольга Николаевна - депутат районного Совета депутатов - секретарь комиссии (по согласованию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Шатохина  Татьяна Васильевна – председатель Совета депутатов (по согласованию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36:00Z</dcterms:created>
  <dc:creator>Nameless</dc:creator>
  <dc:description/>
  <cp:keywords/>
  <dc:language>en-US</dc:language>
  <cp:lastModifiedBy>SamLab.ws</cp:lastModifiedBy>
  <cp:lastPrinted>2012-03-13T10:40:00Z</cp:lastPrinted>
  <dcterms:modified xsi:type="dcterms:W3CDTF">2012-03-13T07:41:00Z</dcterms:modified>
  <cp:revision>23</cp:revision>
  <dc:subject/>
  <dc:title>ГЛАВА МУНИЦИПАЛЬНОГО ОБРАЗОВАНИЯ ПРОМЫШЛЕННОГО СЕЛЬСОВЕТА</dc:title>
</cp:coreProperties>
</file>