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7.04.2012г. № 18-р.</w:t>
      </w:r>
    </w:p>
    <w:p>
      <w:pPr>
        <w:pStyle w:val="Normal"/>
        <w:jc w:val="center"/>
        <w:rPr/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О порядке согласнования производства земляных и строительных работ в охранной зоне связи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алеву Владимиру Александровичу, директору МУП «ЖКХ МО Промышленного сельсовета», при производстве земляных и строительных работ в охранной зоне связи ОАО «Сибирьтелеком» необходимо принять следующие меры, предупреждающие возможность повреждения линейно-кабельных сооружений ОАО «Сибирьтелеком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ывать производство работ с представителем ОАО «Сибирьтелеком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 вызывать представителя ОАО «Сибирьтелеком» по телефонам 2-16-90, 2-33-5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инструктаж землекопов, трактористов, экскаваторщиков и других работников, о порядке производства работ и технике безопасности при проведении рабо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кабелей связи немедленно прекратить работу, выставить охрану на участке и немедленно вызвать представителя ОАО «Сибирьтелеком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строго срблюдать условия соглас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выше указанные требования должны строго соблюдаться при производстве выше указанных работ всеми работниками МУП «ЖКХ МО Промышленн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ыва, порчи сооружений связи, за производство работ без согласнования с ОАО «Сибирьтелеком» виновные будут привлечены к ответственности в соответствии с постановлением Правительства РФ № 578 от 09.06.199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В.А. Анто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02:00Z</dcterms:created>
  <dc:creator>Nameless</dc:creator>
  <dc:description/>
  <cp:keywords/>
  <dc:language>en-US</dc:language>
  <cp:lastModifiedBy>SamLab.ws</cp:lastModifiedBy>
  <cp:lastPrinted>2012-04-18T10:42:00Z</cp:lastPrinted>
  <dcterms:modified xsi:type="dcterms:W3CDTF">2012-04-18T06:43:00Z</dcterms:modified>
  <cp:revision>4</cp:revision>
  <dc:subject/>
  <dc:title>ГЛАВА МУНИЦИПАЛЬНОГО ОБРАЗОВАНИЯ ПРОМЫШЛЕННОГО СЕЛЬСОВЕТА</dc:title>
</cp:coreProperties>
</file>