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8.2012г. №  31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команды в проведении</w:t>
      </w:r>
    </w:p>
    <w:p>
      <w:pPr>
        <w:pStyle w:val="Normal"/>
        <w:jc w:val="both"/>
        <w:rPr/>
      </w:pPr>
      <w:r>
        <w:rPr/>
        <w:t>Соревнований посвященных Всероссийскому Дню</w:t>
      </w:r>
    </w:p>
    <w:p>
      <w:pPr>
        <w:pStyle w:val="Normal"/>
        <w:jc w:val="both"/>
        <w:rPr/>
      </w:pPr>
      <w:r>
        <w:rPr/>
        <w:t>физкультур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проведении соревнований посвященных Всероссийскому Дню физкультурника муниципальных образований Искитимского района »  в  р.п.Линёво  11 августа 2012г. сформировать и направить команду участников 5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Мальковой Н.В.) выделить денежные средства согласно получен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31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7.08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СМ – 399 рубль 78 копе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тание 58 чел.х 100-00 х 1 день = 58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6199 рублей 78 копеек ( шесть тысяч сто девяносто девять рублей 78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ету составила                                                                                     Ю.В. Ром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8-08T11:39:00Z</cp:lastPrinted>
  <dcterms:modified xsi:type="dcterms:W3CDTF">2012-08-17T10:09:00Z</dcterms:modified>
  <cp:revision>22</cp:revision>
  <dc:subject/>
  <dc:title>План мероприятий</dc:title>
</cp:coreProperties>
</file>