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10.2012 г. № 36-р</w:t>
      </w:r>
    </w:p>
    <w:p>
      <w:pPr>
        <w:pStyle w:val="Normal"/>
        <w:tabs>
          <w:tab w:val="clear" w:pos="708"/>
          <w:tab w:val="left" w:pos="3990" w:leader="none"/>
          <w:tab w:val="left" w:pos="732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.Керамкомбинат</w:t>
      </w:r>
    </w:p>
    <w:p>
      <w:pPr>
        <w:pStyle w:val="Normal"/>
        <w:tabs>
          <w:tab w:val="clear" w:pos="708"/>
          <w:tab w:val="left" w:pos="3990" w:leader="none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 проведении внеплановой проверки</w:t>
      </w:r>
    </w:p>
    <w:p>
      <w:pPr>
        <w:pStyle w:val="Normal"/>
        <w:tabs>
          <w:tab w:val="clear" w:pos="708"/>
          <w:tab w:val="left" w:pos="3990" w:leader="none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овести внеплановую проверку в отношении Кривина А.А. по адресу:  НСО, Искитимский р-он, п. Керамкомбинат, ул. Лесная, д. 26.  </w:t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ами, уполномоченными на проведении провер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ызенко В.А. –  мастер МУП «ЖКХ МО Промышленного сельсове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остина Е.Б. – главный инженер МУП «УЖХ МО Промышленного сельсове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ыдова А.А. – специалист администрации Промышленного сельсовета.</w:t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ая проверка проводится согласно заявлению от жителей ул. Лесная и ул.Кордона.</w:t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едметом настоящей проверки является, соблюдение обязательных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оверку провести 18.10.2012 года.</w:t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авовые основания поведения провер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/>
      </w:pPr>
      <w:r>
        <w:rPr>
          <w:sz w:val="28"/>
          <w:szCs w:val="28"/>
        </w:rPr>
        <w:t>Положение «О Муниципальном земельном контроле на территории Промышленного сельсовета», принято решением сессии Совета депутатов Промышленного сельсовета № 221 от 20.11.2009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/>
      </w:pPr>
      <w:r>
        <w:rPr>
          <w:sz w:val="28"/>
          <w:szCs w:val="28"/>
        </w:rPr>
        <w:t>Административный регламент проведения проверки осуществление муниципального контроля, принят постановлением администрации Промышленного сельсовета № 72 от 06.11.2009 г.;</w:t>
      </w:r>
    </w:p>
    <w:p>
      <w:pPr>
        <w:pStyle w:val="Normal"/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В процессе проверки провести следующие мероприятия по контролю, необходимые для достижения целей и задач проведения провер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собственника, обязанностей по использованию земель, установленных законодательством, а также соблюдение требований охр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рядка, исключающего самовольное занятие земельного участка или использование их без оформленных в установленном правоустанавливающи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990" w:leader="none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земель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Промышленного                                                      Т.Я. Чев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52:00Z</dcterms:created>
  <dc:creator>Admin</dc:creator>
  <dc:description/>
  <cp:keywords/>
  <dc:language>en-US</dc:language>
  <cp:lastModifiedBy>Admin</cp:lastModifiedBy>
  <cp:lastPrinted>2012-10-15T11:58:00Z</cp:lastPrinted>
  <dcterms:modified xsi:type="dcterms:W3CDTF">2012-10-15T08:19:00Z</dcterms:modified>
  <cp:revision>3</cp:revision>
  <dc:subject/>
  <dc:title>ГЛАВА</dc:title>
</cp:coreProperties>
</file>