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18.10.2012г. № 3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значении ответствен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й Романову Юлию Викторовну специалиста 1 разряда администрации Промышленного сельсовета за осуществление межведомственного взаимодействия при предоставлении муниципальных услуг по работе с программным обеспечением: «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ent</w:t>
      </w:r>
      <w:r>
        <w:rPr>
          <w:sz w:val="28"/>
          <w:szCs w:val="28"/>
        </w:rPr>
        <w:t xml:space="preserve">», « МАИС» с электронной подпис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Промышленного сельсовета                                            Т.Я.Чев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0-29T14:40:00Z</cp:lastPrinted>
  <dcterms:modified xsi:type="dcterms:W3CDTF">2012-11-06T06:46:00Z</dcterms:modified>
  <cp:revision>25</cp:revision>
  <dc:subject/>
  <dc:title>План мероприятий</dc:title>
</cp:coreProperties>
</file>