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sz w:val="28"/>
          <w:szCs w:val="28"/>
          <w:u w:val="single"/>
        </w:rPr>
        <w:t>29.10.2012г. № 39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 графике дежурства </w:t>
      </w:r>
    </w:p>
    <w:p>
      <w:pPr>
        <w:pStyle w:val="Normal"/>
        <w:rPr/>
      </w:pPr>
      <w:r>
        <w:rPr/>
        <w:t>в выходные и праздничные д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дить график дежурства работников администрации Промышленного сельсовета в праздничные дни с 03.10.2012г. по 05.10.2012г.с последующим предоставлением отгулов за отработанное врем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График дежурства -1 ли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ромышленного сельсовета                                                           В.А.Анто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к распоряжени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главы Промышленн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29.10.2012г. № 39-р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ДЕЖУР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администрации Промышлен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выходные и праздничные дни  с 03.10.2012г. по 05.10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93"/>
        <w:gridCol w:w="1701"/>
        <w:gridCol w:w="1701"/>
        <w:gridCol w:w="2268"/>
      </w:tblGrid>
      <w:tr>
        <w:trPr>
          <w:trHeight w:val="12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83 4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83 4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товый телефон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.20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шникова Г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-2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3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255-03-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Ю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2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188-40-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.10.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кова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2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9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13-751-62-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 возникновении ЧС звонить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ёмная  администрации района-244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23:00Z</dcterms:created>
  <dc:creator>mrv</dc:creator>
  <dc:description/>
  <cp:keywords/>
  <dc:language>en-US</dc:language>
  <cp:lastModifiedBy>USER</cp:lastModifiedBy>
  <cp:lastPrinted>2012-10-29T14:40:00Z</cp:lastPrinted>
  <dcterms:modified xsi:type="dcterms:W3CDTF">2012-10-29T08:41:00Z</dcterms:modified>
  <cp:revision>23</cp:revision>
  <dc:subject/>
  <dc:title>План мероприятий</dc:title>
</cp:coreProperties>
</file>