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20.11.2012г. № 4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мерах безопасности в </w:t>
      </w:r>
    </w:p>
    <w:p>
      <w:pPr>
        <w:pStyle w:val="Normal"/>
        <w:rPr/>
      </w:pPr>
      <w:r>
        <w:rPr/>
        <w:t>осенне-зимн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безопасности  населения на территории Промышленного сельсовета в осеннее-зимний период директору МУП « ЖКХ МО Промышленного сельсовета»  производить очистку крыш жилых домов от снега и нал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В.А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____________ В.А.Ковал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2-11-20T14:12:00Z</cp:lastPrinted>
  <dcterms:modified xsi:type="dcterms:W3CDTF">2012-11-20T08:27:00Z</dcterms:modified>
  <cp:revision>28</cp:revision>
  <dc:subject/>
  <dc:title>План мероприятий</dc:title>
</cp:coreProperties>
</file>