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1.2012г. № 44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распоряжение № 9-р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От 08.02.201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обеспечения сохранности муниципальной собственности провести ежегодную инвентаризацию основных средств и материальных запасов по состоянию на 01.12.2012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ть инвентаризационные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ции промышленного сельсовет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Малькова Наталья Викторовна, специалист 2 разря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стелева Наталья Анатольевна, специалист 2разря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нова Валентина Васильевна , специалист 2 разряд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- Антонов Владимир Анатольевич, глава Промышленн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КУК «Досуговый центр Промышленного сельсовета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- Малькова Наталья Викторовна, специалист 2 разря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стелева Наталья Анатольевна, специалист 2разря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удникова Анастасия Александровна, балетмейстер МКУК ««Досуговый центр Промышленн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- Романова Елена Владимировна, директор МКУК «Досуговый центр Промышленн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о МУП «УЖХ МО Промышленного сельсовета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Малькова Наталья Викторовна, специалист 2 разря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стелева Наталья Анатольевна, специалист 2разря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цева Любовь Тихоновна, бухгалтер-кассир МУП «УЖХ МО Промышленного сельсовета»</w:t>
      </w:r>
    </w:p>
    <w:p>
      <w:pPr>
        <w:pStyle w:val="Normal"/>
        <w:jc w:val="both"/>
        <w:rPr/>
      </w:pPr>
      <w:r>
        <w:rPr>
          <w:sz w:val="28"/>
          <w:szCs w:val="28"/>
        </w:rPr>
        <w:t>МОЛ-Старостина Елена Борисовна, главный инженер МУП «УЖХ МО Промышленн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УП «ЖКХ МО Промышленного сельсовета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Малькова Наталья Викторовна, специалист 2 разря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стелева Наталья Анатольевна, специалист 2разряда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Кислова Инна Александровна, бухгалтер-кассир МУП «ЖКХ МО Промышленн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- Ковалев Владимир Александрович, директор МУП «ЖКХ МО Промышленн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1-27T10:53:00Z</cp:lastPrinted>
  <dcterms:modified xsi:type="dcterms:W3CDTF">2012-11-27T04:55:00Z</dcterms:modified>
  <cp:revision>34</cp:revision>
  <dc:subject/>
  <dc:title>План мероприятий</dc:title>
</cp:coreProperties>
</file>