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Р А С П О Р Я Ж Е Н И 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8.11.2012  №   4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222"/>
                <w:tab w:val="clear" w:pos="8505"/>
                <w:tab w:val="clear" w:pos="8789"/>
                <w:tab w:val="clear" w:pos="9072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вершении текущего финансовог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В соответствии со статьей 242 Бюджетного Кодекса РФ операции по исполнению бюджета завершаются 31 декабря 2012 года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ледний день предоставления в органы Федерального  казначейства расходных расписаний 29.12.2012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ледний день предоставления в органы Федерального казначейства заявок на кассовый расход, заявок на возврат 29.12.2012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ледний день предоставления в органы Федерального казначейства заявок на получение наличных денег 27.12.2012г., взнос наличными 26.12.2012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оки выплаты заработной платы  и сроки уплаты взносов от фонда оплаты труда за декабрь 2012 года по получателям, у которых сроки выплаты заработной платы за декабрь 2012 года выпадают на праздничные дни января, с 20.12.2012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оки оплаты работ и услуг, оказанных поставщиками, получателями бюджетных средств за декабрь 2012 года с 20.12.2012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ки неиспользованных лимитов бюджетных ассигнований и объемов финансирования на лицевых счетах не допуск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, лимиты бюджетных обязательств и предельные объемы финансирования текущего финансового года прекращают своё действие 31декабр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исполнения распоряжения возложить на заместителя главы администрации Промышленного сельсовета Чевтаеву Татьяну Яковлевну.</w:t>
      </w:r>
    </w:p>
    <w:p>
      <w:pPr>
        <w:pStyle w:val="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Промышленного сельсовета                                                           В.А.Антонов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">
    <w:name w:val="Обычный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360"/>
      <w:jc w:val="both"/>
    </w:pPr>
    <w:rPr>
      <w:rFonts w:eastAsia="SimSun;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27:00Z</dcterms:created>
  <dc:creator>Admin</dc:creator>
  <dc:description/>
  <cp:keywords/>
  <dc:language>en-US</dc:language>
  <cp:lastModifiedBy>USER</cp:lastModifiedBy>
  <cp:lastPrinted>2012-11-27T15:27:00Z</cp:lastPrinted>
  <dcterms:modified xsi:type="dcterms:W3CDTF">2012-11-27T09:28:00Z</dcterms:modified>
  <cp:revision>11</cp:revision>
  <dc:subject/>
  <dc:title>ГЛАВА</dc:title>
</cp:coreProperties>
</file>