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8.11.2012г. № 46-р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 премировании работников администраци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омышленного сельсовета за выполн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собо важных заданий в течение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мировать за своевременную сдачу отчетов, за подготовку проекта бюджета на 2013г. и плановый период 2014-2015гг., прогноза социально-экономического развития на 2013-2015гг., разработку нормативно-правовых актов из фонда оплаты труд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евтаеву Т.Я. – заместителя главы – в размере 2,8 должностных окладов с начислением Р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 </w:t>
      </w:r>
      <w:r>
        <w:rPr>
          <w:sz w:val="28"/>
          <w:szCs w:val="28"/>
        </w:rPr>
        <w:t>Рукавишникову Г.И. – специалиста 2 разряда – в размере 1,8 должностного окладов с начислением Р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  </w:t>
      </w:r>
      <w:r>
        <w:rPr>
          <w:sz w:val="28"/>
          <w:szCs w:val="28"/>
        </w:rPr>
        <w:t>Малькову Н.В. – специалиста 2 разряда – в размере 2,0 должностных окладов с начислением Р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оманову Ю.В. – специалиста 1 разряда – в размере 1,9 должностного окладов с начислением Р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упруновой В.В. – специалиста 2 разряда – в размере 2,0 должностного оклада с начислением Р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Коростелеву Н.А. – специалиста 2 разряда – в размере 2,6 должностных оклада с начислением Р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Давыдову Анастасию Андреевну– специалиста – в размере 0,5 должностных оклада с начислением Р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е: Положение об оплате труда работников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           В.А. 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3:13:00Z</dcterms:created>
  <dc:creator>Nameless</dc:creator>
  <dc:description/>
  <cp:keywords/>
  <dc:language>en-US</dc:language>
  <cp:lastModifiedBy>USER</cp:lastModifiedBy>
  <cp:lastPrinted>2012-11-28T11:57:00Z</cp:lastPrinted>
  <dcterms:modified xsi:type="dcterms:W3CDTF">2012-11-28T05:57:00Z</dcterms:modified>
  <cp:revision>8</cp:revision>
  <dc:subject/>
  <dc:title>ГЛАВА МУНИЦИПАЛЬНОГО ОБРАЗОВАНИЯ ПРОМЫШЛЕННОГО СЕЛЬСОВЕТА</dc:title>
</cp:coreProperties>
</file>