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u w:val="single"/>
        </w:rPr>
        <w:t>29.11.2012г. № 48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командировании на курсы</w:t>
      </w:r>
    </w:p>
    <w:p>
      <w:pPr>
        <w:pStyle w:val="Normal"/>
        <w:rPr/>
      </w:pPr>
      <w:r>
        <w:rPr/>
        <w:t>повышения квал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Давыдову А.А. специалиста администрации Промышленного сельсовета, командировать на курсы повышения квалификации «Реализация полномочий органов местного самоуправления в сфере имущественных и земельных отношений» в г.Новосибирск  на девять дней с 03.12.2012г.по 11.12.2012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сходы по оплате командировочных отнести на содержание аппарата управления  КБК 01040020400500212, КБК 0104002040050022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0104002040050022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Письмо начальника отдела  контроля и кадровой работы администрации района  от 28.11.2012г. № б/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ромышленного сельсовета                                                          В.А.Анто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13:00Z</dcterms:created>
  <dc:creator>Nameless</dc:creator>
  <dc:description/>
  <cp:keywords/>
  <dc:language>en-US</dc:language>
  <cp:lastModifiedBy>USER</cp:lastModifiedBy>
  <cp:lastPrinted>2012-11-30T14:58:00Z</cp:lastPrinted>
  <dcterms:modified xsi:type="dcterms:W3CDTF">2012-11-30T08:58:00Z</dcterms:modified>
  <cp:revision>11</cp:revision>
  <dc:subject/>
  <dc:title>ГЛАВА МУНИЦИПАЛЬНОГО ОБРАЗОВАНИЯ ПРОМЫШЛЕННОГО СЕЛЬСОВЕТА</dc:title>
</cp:coreProperties>
</file>