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u w:val="single"/>
        </w:rPr>
        <w:t>07.12.2012г. № 49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роведении соревнований среди</w:t>
      </w:r>
    </w:p>
    <w:p>
      <w:pPr>
        <w:pStyle w:val="Normal"/>
        <w:rPr/>
      </w:pPr>
      <w:r>
        <w:rPr/>
        <w:t>спортивных семей в зачет 3-ей</w:t>
      </w:r>
    </w:p>
    <w:p>
      <w:pPr>
        <w:pStyle w:val="Normal"/>
        <w:rPr/>
      </w:pPr>
      <w:r>
        <w:rPr/>
        <w:t>комплексной спартаки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Согласно Положению «О проведении  соревнований среди спортивных семей в зачет 3-ей комплексной спартакиады муниципальных образований Искитимского района» в  р.п.Линёво  09 декабря 2012г. сформировать и направить команду участников  3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ухгалтерии администрации ( Чевтаевой Т.Я.) выделить денежные средства согласно полученной сметы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отнести по КБК 11055129700-500-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мета расходов – 1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Промышленного сельсовета                                                          В.А.Антон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аспоря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12.2012г № 49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соревнованиях среди спортивных семей в зачет 3-ей   комплексной спартаки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09 декабря 2012г. в  р.п.Линё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итание спортсменов: 3 человека*1 день*100 рублей = 3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: 300,00 руб. ( триста  рублей 00 копе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у составила                                                                                  В.В.Супр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13:00Z</dcterms:created>
  <dc:creator>Nameless</dc:creator>
  <dc:description/>
  <cp:keywords/>
  <dc:language>en-US</dc:language>
  <cp:lastModifiedBy>USER</cp:lastModifiedBy>
  <cp:lastPrinted>2012-12-07T09:33:00Z</cp:lastPrinted>
  <dcterms:modified xsi:type="dcterms:W3CDTF">2012-12-07T03:34:00Z</dcterms:modified>
  <cp:revision>13</cp:revision>
  <dc:subject/>
  <dc:title>ГЛАВА МУНИЦИПАЛЬНОГО ОБРАЗОВАНИЯ ПРОМЫШЛЕННОГО СЕЛЬСОВЕТА</dc:title>
</cp:coreProperties>
</file>