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12.2012г. №  50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частии в соревнованиях,</w:t>
      </w:r>
    </w:p>
    <w:p>
      <w:pPr>
        <w:pStyle w:val="Normal"/>
        <w:jc w:val="both"/>
        <w:rPr/>
      </w:pPr>
      <w:r>
        <w:rPr/>
        <w:t>по гиревому спорту «Сибирский богатыр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гласно  Положения « О проведении Первенства Новосибирской области и турнира « Сибирский богатырь» по гиревому спорту среди юношей, мужчин, ветеранов»  в р.п.Колывань  с 21 по 23 декабря 2012г.</w:t>
      </w:r>
    </w:p>
    <w:p>
      <w:pPr>
        <w:pStyle w:val="Normal"/>
        <w:jc w:val="both"/>
        <w:rPr/>
      </w:pPr>
      <w:r>
        <w:rPr>
          <w:sz w:val="28"/>
          <w:szCs w:val="28"/>
        </w:rPr>
        <w:t>сформировать и направить команду участников в количестве 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ухгалтерии администрации (Чевтаевой Т.Я.) выделить денежные средства согласно полученной сметы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1105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ромышленного сельсовета                                              </w:t>
        <w:tab/>
        <w:t xml:space="preserve">     В.А.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распоряжению № 50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12.12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итание спортсменов  9 человек х 200 х 3 = 5400 рубле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роживание       9человек х 300 х 2= 54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СМ- 60л.х 27,50= 16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тартовый взнос 1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13450( тринадцать тысяч четыреста пятьдесят рубл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мету составила                                                                          В.В.Супру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2-12-13T12:13:00Z</cp:lastPrinted>
  <dcterms:modified xsi:type="dcterms:W3CDTF">2012-12-13T06:13:00Z</dcterms:modified>
  <cp:revision>11</cp:revision>
  <dc:subject/>
  <dc:title>План мероприятий</dc:title>
</cp:coreProperties>
</file>