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12.2012г. №  51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проведении соревнований</w:t>
      </w:r>
    </w:p>
    <w:p>
      <w:pPr>
        <w:pStyle w:val="Normal"/>
        <w:jc w:val="both"/>
        <w:rPr/>
      </w:pPr>
      <w:r>
        <w:rPr/>
        <w:t xml:space="preserve">по шорт-тре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Согласно  Положения « О проведении   соревнований по шорт-треку в зачет 3-ей комплексной спартакиады муниципальных образований Искитимского района» в  п.Керамкомбинат  22 декабря 2012г. сформировать команду участников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Бухгалтерии администрации Промышленн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Чевтаевой Т.Я.) выделить денежные средства согласно полученной сметы.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отнести по КБК 11055129700-500-2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мета расходов – 1 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омышленного сельсовета                                                     В.А.Анто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риложение 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распоряжению № 51-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12.12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МЕТА РАС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Призы для награждения -  15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ого: 1500( одна тысяча пятьсот)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мету составила                                                                                   В.В.Супру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 В.А.Анто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12 декабря 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е соревнований по шорт-тре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детей  и подрост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з администрации 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Цели и задач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Привлечение детей и подростков поселка к регулярным занятиям физической культур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Укрепление здоровья подрастающего поко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Сохранение спортивных традиций на территории Промышленн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роки и место про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Соревнования проводятся в п.Керамкомбинат  22 декабря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хоккейной площадке в 11-00ч.,судейская в 10-00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уководство провед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Общее руководство осуществляется администрацией Промышленного сельсовета;</w:t>
      </w:r>
    </w:p>
    <w:p>
      <w:pPr>
        <w:pStyle w:val="Normal"/>
        <w:rPr/>
      </w:pPr>
      <w:r>
        <w:rPr>
          <w:sz w:val="28"/>
          <w:szCs w:val="28"/>
        </w:rPr>
        <w:t>* Непосредственное проведение соревнований возлагается на судейскую бригаду: Баева А.Е., Баер П.А., секретаря Баеву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астники соревн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соревнованиях принимают участие все желающ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рамма соревн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озрастные группы ( девочки, мальч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До 7 лет – 1 кр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От 8-10 лет – 2 кру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От 11-13 лет – 3 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ределение победит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Победители определяются в каждой возрастной руппе по показанному лучшему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Награждение победи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* Победители и призеры соревнований  во всех возрастных группах награждаются призами, медалями и грамотами администрацией Промышленного сель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USER</cp:lastModifiedBy>
  <cp:lastPrinted>2012-12-18T14:08:00Z</cp:lastPrinted>
  <dcterms:modified xsi:type="dcterms:W3CDTF">2012-12-18T08:09:00Z</dcterms:modified>
  <cp:revision>17</cp:revision>
  <dc:subject/>
  <dc:title>План мероприятий</dc:title>
</cp:coreProperties>
</file>