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12.2012г. №  52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частии команды в соревнованиях</w:t>
      </w:r>
    </w:p>
    <w:p>
      <w:pPr>
        <w:pStyle w:val="Normal"/>
        <w:jc w:val="both"/>
        <w:rPr/>
      </w:pPr>
      <w:r>
        <w:rPr/>
        <w:t>по баскетболу на ст.Евс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гласно  Положения « О проведении   соревнований по баскетболу на кубок «ДЮСШ» Искитимского района среди юношей и девушек не старше 1991г.р.»  на ст. Евсино  15 -16 декабря 2012г. сформировать и направить команду участников  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ухгалтерии администрации ( Чевтаевой Т.Я.) выделить денежные средства согласно полученной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11055129700-500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          В.А.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аспоряжению № 52-р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12.12.2012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СМ – 20л.х 24,60=492 рубля 00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: 492рубля 00 копеек ( четыреста девяносто два рубля 00 копе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мету составила                                                                          В.В.Супру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2-12-13T15:13:00Z</cp:lastPrinted>
  <dcterms:modified xsi:type="dcterms:W3CDTF">2012-12-13T09:14:00Z</dcterms:modified>
  <cp:revision>10</cp:revision>
  <dc:subject/>
  <dc:title>План мероприятий</dc:title>
</cp:coreProperties>
</file>