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u w:val="single"/>
        </w:rPr>
        <w:t>12.12.2012г. № 53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проведении Новогодней </w:t>
      </w:r>
    </w:p>
    <w:p>
      <w:pPr>
        <w:pStyle w:val="Normal"/>
        <w:rPr/>
      </w:pPr>
      <w:r>
        <w:rPr/>
        <w:t>лыжной гонки в зачет 3-ей</w:t>
      </w:r>
    </w:p>
    <w:p>
      <w:pPr>
        <w:pStyle w:val="Normal"/>
        <w:rPr/>
      </w:pPr>
      <w:r>
        <w:rPr/>
        <w:t>комплексной спартаки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Согласно Положению «О проведении Новогодней лыжной гонки  в зачет 3-ей комплексной спартакиады муниципальных образований Искитимского района» в с.Тальменка  25 декабря 2012г. сформировать и направить команду участников  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ии администрации ( Чевтаевой Т.Я.) выделить денежные средства согласно полученной сметы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1105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ромышленного сельсовета                                                          В.А.Антон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jc w:val="right"/>
        <w:rPr/>
      </w:pPr>
      <w:r>
        <w:rPr>
          <w:sz w:val="28"/>
          <w:szCs w:val="28"/>
        </w:rPr>
        <w:t>от 12.12.2012г № 53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итание спортсменов: 5 человек х 1 день х 100 рублей = 5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СМ- 15л. х 24,60= 369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: 869,00 руб. ( восемьсот шестьдесят девять  рублей 00 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у составила                                                                                  В.В.Супр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13:00Z</dcterms:created>
  <dc:creator>Nameless</dc:creator>
  <dc:description/>
  <cp:keywords/>
  <dc:language>en-US</dc:language>
  <cp:lastModifiedBy>USER</cp:lastModifiedBy>
  <cp:lastPrinted>2012-12-13T15:23:00Z</cp:lastPrinted>
  <dcterms:modified xsi:type="dcterms:W3CDTF">2012-12-13T09:24:00Z</dcterms:modified>
  <cp:revision>15</cp:revision>
  <dc:subject/>
  <dc:title>ГЛАВА МУНИЦИПАЛЬНОГО ОБРАЗОВАНИЯ ПРОМЫШЛЕННОГО СЕЛЬСОВЕТА</dc:title>
</cp:coreProperties>
</file>