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4.12.2012г. № 5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графике дежурства </w:t>
      </w:r>
    </w:p>
    <w:p>
      <w:pPr>
        <w:pStyle w:val="Normal"/>
        <w:rPr/>
      </w:pPr>
      <w:r>
        <w:rPr/>
        <w:t>в выходные и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в праздничные дни с 29.12.2012г.по 08.01.2013г.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авы Промышленн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4.12.2012г. № 55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выходные и праздничные дни  </w:t>
      </w:r>
      <w:r>
        <w:rPr/>
        <w:t>на январь 2013год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417"/>
        <w:gridCol w:w="1559"/>
        <w:gridCol w:w="2268"/>
      </w:tblGrid>
      <w:tr>
        <w:trPr>
          <w:trHeight w:val="1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овый телефон</w:t>
            </w:r>
          </w:p>
        </w:tc>
      </w:tr>
      <w:tr>
        <w:trPr>
          <w:trHeight w:val="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17.00 час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ов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-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12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нова Валентина Васильевна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33-79-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авишникова Га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на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5-03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ов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-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нова Валентина Васильевна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33-79-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ькова Наталья Викторовна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51-62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втаева Татьяна Яковле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главы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62-74-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стелева Наталья Анатольевна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1-01-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ова Юлия Викторовна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8-40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ов Владими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-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а Анастасия Андреевна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703-70-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никновении ЧС звонить :  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2-24T14:22:00Z</cp:lastPrinted>
  <dcterms:modified xsi:type="dcterms:W3CDTF">2012-12-24T08:22:00Z</dcterms:modified>
  <cp:revision>22</cp:revision>
  <dc:subject/>
  <dc:title>План мероприятий</dc:title>
</cp:coreProperties>
</file>