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12.2012г. № 56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лимите остатка кассы</w:t>
      </w:r>
    </w:p>
    <w:p>
      <w:pPr>
        <w:pStyle w:val="Normal"/>
        <w:rPr/>
      </w:pPr>
      <w:r>
        <w:rPr/>
        <w:t>на 2013год администрации</w:t>
      </w:r>
    </w:p>
    <w:p>
      <w:pPr>
        <w:pStyle w:val="Normal"/>
        <w:rPr/>
      </w:pPr>
      <w:r>
        <w:rPr/>
        <w:t>Промышленного сельсовет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исполнения требований Положения Банка России от 12.10.2011 № 373-П « О порядке ведения кассовых операций с банкоматами и монетой Банка России на территории Российской Федерации» ( далее - Положение 373-П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основании произведенного расчета (приложения №1 к распоряжению) установить в администрации лимит остатка наличных денежных средств в кассе на 2013 год в размере 3000-00(три тысячи)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пересмотром лимита кассы назначить заместителя главы администрации Чевтаеву Т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2-26T14:36:00Z</cp:lastPrinted>
  <dcterms:modified xsi:type="dcterms:W3CDTF">2012-12-26T08:36:00Z</dcterms:modified>
  <cp:revision>22</cp:revision>
  <dc:subject/>
  <dc:title>План мероприятий</dc:title>
</cp:coreProperties>
</file>