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29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1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>г. № 1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емировании работников администрации</w:t>
      </w:r>
    </w:p>
    <w:p>
      <w:pPr>
        <w:pStyle w:val="Normal"/>
        <w:jc w:val="both"/>
        <w:rPr/>
      </w:pPr>
      <w:r>
        <w:rPr/>
        <w:t xml:space="preserve">Промышленного сельсовета по итогам </w:t>
      </w:r>
    </w:p>
    <w:p>
      <w:pPr>
        <w:pStyle w:val="Normal"/>
        <w:jc w:val="both"/>
        <w:rPr/>
      </w:pPr>
      <w:r>
        <w:rPr/>
        <w:t>работы за январь 201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ить работникам администрации премию по итогам работы за  январь 2013г. из средств фонда оплаты труда пропорционального отработанному времени, согласно штатному расписанию за премируем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1 разряда  Романовой Ю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2 разряда  Рукавишниковой Г.И.-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2 разряда  Коростелевой Н.А.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Мальковой Н.В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Супруновой В.В.- 150% 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Давыдовой А.А. – 150 % должностного о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3-01-29T15:01:00Z</cp:lastPrinted>
  <dcterms:modified xsi:type="dcterms:W3CDTF">2013-01-29T09:01:00Z</dcterms:modified>
  <cp:revision>33</cp:revision>
  <dc:subject/>
  <dc:title>План мероприятий</dc:title>
</cp:coreProperties>
</file>