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1.2013г. № 2а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б участии команды по баскетбо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Согласно  Положения « О проведении соревнований по баскетболу в зачет третьей комплексной  спартакиады муниципальных образований Искитимского района » в МКОУ СОШ ст.Евсино  2-3 февраля 2013г. сформировать и направить команду участников  1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ухгалтерии администрации ( Чевтаевой Т.Я.) выделить денежные средства согласно полученной см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отнести по КБК 0908-5129700-500-2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мета расходов – 1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омышленного сельсовета                                                 В.А. Анто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аспоряжению № 2а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9.01.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МЕТА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СМ - 20л.х24,60=492 ру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того: 492рубля 00 копеек ( четыреста девяносто два рубля 00копее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у составила                                                                               В.В.Супр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3-02-22T12:02:00Z</cp:lastPrinted>
  <dcterms:modified xsi:type="dcterms:W3CDTF">2013-02-22T06:03:00Z</dcterms:modified>
  <cp:revision>18</cp:revision>
  <dc:subject/>
  <dc:title>План мероприятий</dc:title>
</cp:coreProperties>
</file>