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МЫШЛЕННОГО СЕЛЬСОВЕТ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А С П О Р Я Ж Е Н И 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1.02.2013г. №  3-р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. Керамкомбина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О проведении соревнований по хоккею</w:t>
      </w:r>
    </w:p>
    <w:p>
      <w:pPr>
        <w:pStyle w:val="Normal"/>
        <w:jc w:val="both"/>
        <w:rPr/>
      </w:pPr>
      <w:r>
        <w:rPr/>
        <w:t xml:space="preserve"> </w:t>
      </w:r>
      <w:r>
        <w:rPr/>
        <w:t>с шайбой на приз администрации</w:t>
      </w:r>
    </w:p>
    <w:p>
      <w:pPr>
        <w:pStyle w:val="Normal"/>
        <w:jc w:val="both"/>
        <w:rPr/>
      </w:pPr>
      <w:r>
        <w:rPr/>
        <w:t>«Промышленного сельсовет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Согласно  Положения « О проведении соревнований по хоккею с шайбой на приз администрации «Промышленного сельсовета» в  п.Керамкомбинат 16 февраля 2013г , бухгалтерии 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 Чевтаевой Т.Я.) выделить денежные средства согласно полученной сме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асходы отнести по КБК 0908-5129700-500-29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иложение: Смета расходов – 1эк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Промышленного сельсовета                                                 В.А. Антон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 xml:space="preserve">Приложение к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распоряжению № 3-р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от 11.02.2013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СМЕТА РАСХ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убок 3шт.х 666.67=2000рублей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убок  лучшему 4шт. х320=1280рублей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Грамоты 40 шт. х 100=400рублей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едали 33шт. х 100=3300руб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Итого: 6980рублей 00 копеек ( шесть тысяч девятьсот восемьдесят рублей 00копеек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мету составила                                                                               В.В.Супрун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лава Промышленного сель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 В.А.Антон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«       »_______________2013г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соревнований по хоккею с шайбо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риз администрации Промышленн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Цели и задачи: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Соревнования проводятся с целью привлечения взрослого населения к активным занятиям физической культурой и спортом, а так же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вышения спортивного мастерства среди ветеранов спорта и подрастающего поколения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Укрепление дружественных спортивных связе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роки и место провед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ревнования проводятся в п.Керамкомбинат 16 февраля 2013г. Начало соревнований в 10.00. заседание судейской коллегии в 9.30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Руководство проведение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щее руководство осуществляет администрация Промышленного сельсовета. Непосредственное проведение возлагается на судейскую коллегию. Главный судья Баев А.Е.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ники соревнований:</w:t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  <w:t>К участию в соревнованиях допускаются сборные команды. Состав команды 10 человек + 1 вратарь. Возраст участников соревнований по хоккею не ограничен.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граждение:</w:t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  <w:t>Команда – победитель соревнований награждается кубком и дипломом администрации Промышленного сельсовета. Участники команды- медалями и грамотами. Команды призеры награждаются малыми кубками, медалями и грамотам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altName w:val=" MS Sans Serif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;Times New Roman" w:cs="Times New Roman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;Times New Roman" w:cs="Times New Roman;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; MS Sans Serif" w:hAnsi="Tahoma; MS Sans Serif" w:cs="Tahoma; MS Sans Serif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5:23:00Z</dcterms:created>
  <dc:creator>mrv</dc:creator>
  <dc:description/>
  <cp:keywords/>
  <dc:language>en-US</dc:language>
  <cp:lastModifiedBy>USER</cp:lastModifiedBy>
  <cp:lastPrinted>2013-02-11T14:41:00Z</cp:lastPrinted>
  <dcterms:modified xsi:type="dcterms:W3CDTF">2013-02-11T09:05:00Z</dcterms:modified>
  <cp:revision>18</cp:revision>
  <dc:subject/>
  <dc:title>План мероприятий</dc:title>
</cp:coreProperties>
</file>