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2.2013г. № 4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команды в первой</w:t>
      </w:r>
    </w:p>
    <w:p>
      <w:pPr>
        <w:pStyle w:val="Normal"/>
        <w:jc w:val="both"/>
        <w:rPr/>
      </w:pPr>
      <w:r>
        <w:rPr/>
        <w:t>зимней Спартакиады пенсионеров</w:t>
      </w:r>
    </w:p>
    <w:p>
      <w:pPr>
        <w:pStyle w:val="Normal"/>
        <w:jc w:val="both"/>
        <w:rPr/>
      </w:pPr>
      <w:r>
        <w:rPr/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первой зимней Спартакиады пенсионеров Искитимского района »  в  р.п. Линёво  16 февраля 2013г. сформировать и направить команду участников  1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4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1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СМ - 10л.х24,60=246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тание 16 чел.х 100-00 х 1 день = 160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1846рублей 00 копеек ( одна тысяча  восемьсот сорок шесть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Г.И.Рукавиш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2-11T15:22:00Z</cp:lastPrinted>
  <dcterms:modified xsi:type="dcterms:W3CDTF">2013-02-11T09:51:00Z</dcterms:modified>
  <cp:revision>16</cp:revision>
  <dc:subject/>
  <dc:title>План мероприятий</dc:title>
</cp:coreProperties>
</file>