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2.2013г. № 5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частии команды в первой</w:t>
      </w:r>
    </w:p>
    <w:p>
      <w:pPr>
        <w:pStyle w:val="Normal"/>
        <w:jc w:val="both"/>
        <w:rPr/>
      </w:pPr>
      <w:r>
        <w:rPr/>
        <w:t>спартакиады сотрудников</w:t>
      </w:r>
    </w:p>
    <w:p>
      <w:pPr>
        <w:pStyle w:val="Normal"/>
        <w:jc w:val="both"/>
        <w:rPr/>
      </w:pPr>
      <w:r>
        <w:rPr/>
        <w:t>администрации Промышленного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гласно  Положения « О  проведении первой спартакиады сотрудников администрации и депутатов муниципальных образований Искитимского района »  в  р.п. Линёво  16 февраля 2013г. сформировать и направить команду участников  12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 Чевтаевой Т.Я.) выделить денежные средства согласно получен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0908-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В.А. 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5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3.0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тание 12 чел.х 100-00 х 1 день = 1200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1200рублей 00 копеек ( одна тысяча  двести рублей 00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у составила                                                                               В.В.Супр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2-18T10:59:00Z</cp:lastPrinted>
  <dcterms:modified xsi:type="dcterms:W3CDTF">2013-02-18T05:00:00Z</dcterms:modified>
  <cp:revision>19</cp:revision>
  <dc:subject/>
  <dc:title>План мероприятий</dc:title>
</cp:coreProperties>
</file>