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5.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</w:rPr>
        <w:t>2.201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>г. № 6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емировании работников администрации</w:t>
      </w:r>
    </w:p>
    <w:p>
      <w:pPr>
        <w:pStyle w:val="Normal"/>
        <w:jc w:val="both"/>
        <w:rPr/>
      </w:pPr>
      <w:r>
        <w:rPr/>
        <w:t xml:space="preserve">Промышленного сельсовета по итогам </w:t>
      </w:r>
    </w:p>
    <w:p>
      <w:pPr>
        <w:pStyle w:val="Normal"/>
        <w:jc w:val="both"/>
        <w:rPr/>
      </w:pPr>
      <w:r>
        <w:rPr/>
        <w:t>работы за февраль 201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ить работникам администрации премию по итогам работы за февраль 2013г. из средств фонда оплаты труда пропорционального отработанному времени, согласно штатному расписанию за премируем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1 разряда  Романовой Ю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2 разряда  Рукавишниковой Г.И.-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2 разряда  Коростелевой Н.А.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Мальковой Н.В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Супруновой В.В.- 150% 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Давыдовой А.А. – 150 % должностного о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3-02-22T13:52:00Z</cp:lastPrinted>
  <dcterms:modified xsi:type="dcterms:W3CDTF">2013-02-22T07:52:00Z</dcterms:modified>
  <cp:revision>35</cp:revision>
  <dc:subject/>
  <dc:title>План мероприятий</dc:title>
</cp:coreProperties>
</file>