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04.03.2013г. № 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графике дежурства </w:t>
      </w:r>
    </w:p>
    <w:p>
      <w:pPr>
        <w:pStyle w:val="Normal"/>
        <w:rPr/>
      </w:pPr>
      <w:r>
        <w:rPr/>
        <w:t>в выходные и праздничные д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график дежурства работников администрации Промышленного сельсовета в праздничные дни с 08.03.2012г.по10.03.2012г.с последующим предоставлением отгулов за отработан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дежурства -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мышленного сельсовета                                                  В.А.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лавы Промышленн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04.03.2013г. № 8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ДЕЖУР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администрации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ыходные и праздничные дни  с 08.03.2012г. по 10.03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1701"/>
        <w:gridCol w:w="1701"/>
        <w:gridCol w:w="2268"/>
      </w:tblGrid>
      <w:tr>
        <w:trPr>
          <w:trHeight w:val="12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3 4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3 4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овый телефон</w:t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3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ладимир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-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937-29-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Юлия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8-40-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ева Наталья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923-121-01-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 возникновении ЧС звони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ёмная  администрации района-24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3-03-04T12:35:00Z</cp:lastPrinted>
  <dcterms:modified xsi:type="dcterms:W3CDTF">2013-03-04T06:59:00Z</dcterms:modified>
  <cp:revision>22</cp:revision>
  <dc:subject/>
  <dc:title>План мероприятий</dc:title>
</cp:coreProperties>
</file>