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3.2013г. №  12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соревнований по мини-футболу</w:t>
      </w:r>
    </w:p>
    <w:p>
      <w:pPr>
        <w:pStyle w:val="Normal"/>
        <w:jc w:val="both"/>
        <w:rPr/>
      </w:pPr>
      <w:r>
        <w:rPr/>
        <w:t>на снегу на приз администрации</w:t>
      </w:r>
    </w:p>
    <w:p>
      <w:pPr>
        <w:pStyle w:val="Normal"/>
        <w:jc w:val="both"/>
        <w:rPr/>
      </w:pPr>
      <w:r>
        <w:rPr/>
        <w:t>«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 Положения « О проведении соревнований по мини-футболу на снегу на приз администрации «Промышленного сельсовета» в  п.Керамкомбинат 30 марта 2013г , бухгалтерии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Смета расходов –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12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5.03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ок 3шт.х 666.67=200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ок  лучшему 3шт. х320= 960 рубл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амоты 26 шт. х6,15=16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рубл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дали 21шт. х 80=168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4800рублей 00 копеек ( четыре тысячи восемьсот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         В.В.Супр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В.А.Ант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       »_______________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оревнований по мини-футболу на сне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 администрации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проводятся с целью привлечения взрослого населения к активным занятиям физической культурой и спортом, а так ж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я спортивного мастерства среди ветеранов спорта и подрастающего поко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епление дружественных спортивных свя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:</w:t>
      </w:r>
    </w:p>
    <w:p>
      <w:pPr>
        <w:pStyle w:val="Normal"/>
        <w:rPr/>
      </w:pPr>
      <w:r>
        <w:rPr>
          <w:sz w:val="28"/>
          <w:szCs w:val="28"/>
        </w:rPr>
        <w:t>Соревнования проводятся в п.Керамкомбинат 30 марта  2013г. Начало соревнований в 10.00. заседание судейской коллегии в 9.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уководство провед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уководство осуществляет администрация Промышленного сельсовета. Непосредственное проведение возлагается на судейскую коллегию, Баев А.Е., Баер П.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: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К участию в соревнованиях допускаются сборные команды. Состав команды 5 человек + 1 вратарь. Возраст участников соревнований не ограниче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оманда – победитель соревнований награждается кубком и дипломом администрации Промышленного сельсовета. Участники команды- медалями и грамотами. Команды призеры награждаются малыми кубками, медалями и грам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3-28T14:40:00Z</cp:lastPrinted>
  <dcterms:modified xsi:type="dcterms:W3CDTF">2013-03-28T08:41:00Z</dcterms:modified>
  <cp:revision>19</cp:revision>
  <dc:subject/>
  <dc:title>План мероприятий</dc:title>
</cp:coreProperties>
</file>