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  <w:u w:val="single"/>
        </w:rPr>
        <w:t>17.04.2013г. № 1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ерамкомби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графике дежурства </w:t>
      </w:r>
    </w:p>
    <w:p>
      <w:pPr>
        <w:pStyle w:val="Normal"/>
        <w:rPr/>
      </w:pPr>
      <w:r>
        <w:rPr/>
        <w:t>в выходные и праздничные д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фик дежурства работников администрации Промышленного сельсовета в выходные апрельские и праздничные  майские дни  с 1по 5 ма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9 по 12 мая  2013г. с последующим предоставлением отгулов за отработанно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График дежурства -1 ли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ромышленного сельсовета                                                  В.А.Ант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лавы Промышленного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17.04.2013г. № 16-р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администрации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ыходные и праздничные дни  с 1по 5 мая ,с 9 по 12 мая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701"/>
        <w:gridCol w:w="1701"/>
        <w:gridCol w:w="2268"/>
      </w:tblGrid>
      <w:tr>
        <w:trPr>
          <w:trHeight w:val="1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жу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83 4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товый телефон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кель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703-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стелева Н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21-01-71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втаева Т.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762-74-16</w:t>
            </w:r>
          </w:p>
        </w:tc>
      </w:tr>
      <w:tr>
        <w:trPr>
          <w:trHeight w:val="6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Ю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88-40-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5.20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5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-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13-937-29-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ккель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703-70-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ова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133-79-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вишникова Г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3-255-03-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 возникновении ЧС звонить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ная  администрации района-24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3:00Z</dcterms:created>
  <dc:creator>mrv</dc:creator>
  <dc:description/>
  <cp:keywords/>
  <dc:language>en-US</dc:language>
  <cp:lastModifiedBy>USER</cp:lastModifiedBy>
  <cp:lastPrinted>2013-04-19T11:09:00Z</cp:lastPrinted>
  <dcterms:modified xsi:type="dcterms:W3CDTF">2013-04-19T05:11:00Z</dcterms:modified>
  <cp:revision>27</cp:revision>
  <dc:subject/>
  <dc:title>План мероприятий</dc:title>
</cp:coreProperties>
</file>