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17.04.2013г. № 1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дении открытого</w:t>
      </w:r>
    </w:p>
    <w:p>
      <w:pPr>
        <w:pStyle w:val="Normal"/>
        <w:rPr/>
      </w:pPr>
      <w:r>
        <w:rPr/>
        <w:t xml:space="preserve">Первенства НСО по гиревому спорту </w:t>
      </w:r>
    </w:p>
    <w:p>
      <w:pPr>
        <w:pStyle w:val="Normal"/>
        <w:rPr/>
      </w:pPr>
      <w:r>
        <w:rPr/>
        <w:t>Посвященного памяти С.М.Пичугина</w:t>
      </w:r>
    </w:p>
    <w:p>
      <w:pPr>
        <w:pStyle w:val="Normal"/>
        <w:rPr/>
      </w:pPr>
      <w:r>
        <w:rPr/>
        <w:t xml:space="preserve"> </w:t>
      </w:r>
      <w:r>
        <w:rPr/>
        <w:t xml:space="preserve">и  А.А.Франце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огласно Положения «О проведении  открытого Первенства Новосибирской области  и турнира памяти «А.А.Францева и С.М.Пичугина» по гиревому спорту  среди юношей, девушек, мужчин, женщин, ветеранов, бухгалтерии администрации (Чевтаевой Т.Я.) выделить денежные средства согласно получен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1105-5129700-244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ромышленного сельсовета                              </w:t>
        <w:tab/>
        <w:tab/>
        <w:t xml:space="preserve">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17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7.04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убок 2 шт.на сумму:  1400-00</w:t>
      </w:r>
    </w:p>
    <w:p>
      <w:pPr>
        <w:pStyle w:val="Normal"/>
        <w:rPr/>
      </w:pPr>
      <w:r>
        <w:rPr>
          <w:sz w:val="28"/>
          <w:szCs w:val="28"/>
        </w:rPr>
        <w:t>2.  Питание  12чел.х 200-00 х 3 дня = 72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артовый взнос за участие в соревнования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жчины-   4чел.х100-00=  400-00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жчины-   4 х100-00=  400-00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ноши 6 чел. х 50-00=300-00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-2 чел. х 25-00= 50-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Итого: 9750рублей 00 копеек ( девять тысяч семьсот пятьдесят рублей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мету составила                                                                                  В.В.Супр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3:58:00Z</dcterms:created>
  <dc:creator>User</dc:creator>
  <dc:description/>
  <cp:keywords/>
  <dc:language>en-US</dc:language>
  <cp:lastModifiedBy>USER</cp:lastModifiedBy>
  <cp:lastPrinted>2013-04-25T10:25:00Z</cp:lastPrinted>
  <dcterms:modified xsi:type="dcterms:W3CDTF">2013-04-25T05:02:00Z</dcterms:modified>
  <cp:revision>18</cp:revision>
  <dc:subject/>
  <dc:title>ГЛАВА</dc:title>
</cp:coreProperties>
</file>