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9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4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г. № 19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и аукц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решения сессии Совета депутатов от 06.03.2013 № 136« О внесении изменений в решение сессии Совета депутатов от 14.12.2012г. № 130 « О бюджете Промышленного сельсовета на 2013 год и плановый период 2014-2015годов» Единой комиссии по размещению заказов на поставку товаров, услуг подготовить аукционную документацию и объявить аукцион в электронном виде на выполнение работ внутри поселковых дорог и тротуаров 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п.Керамкомбинат ул.Школьная д.14; ул.Центральная д.42.Срок до 15.05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4-29T11:20:00Z</cp:lastPrinted>
  <dcterms:modified xsi:type="dcterms:W3CDTF">2013-04-29T05:23:00Z</dcterms:modified>
  <cp:revision>37</cp:revision>
  <dc:subject/>
  <dc:title>План мероприятий</dc:title>
</cp:coreProperties>
</file>