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30.09.2010г. №  98-р</w:t>
      </w:r>
    </w:p>
    <w:p>
      <w:pPr>
        <w:pStyle w:val="Normal"/>
        <w:tabs>
          <w:tab w:val="clear" w:pos="708"/>
          <w:tab w:val="left" w:pos="3540" w:leader="none"/>
        </w:tabs>
        <w:rPr>
          <w:szCs w:val="28"/>
        </w:rPr>
      </w:pPr>
      <w:r>
        <w:rPr>
          <w:szCs w:val="28"/>
        </w:rPr>
        <w:tab/>
        <w:t xml:space="preserve">      п.  Керамкомбина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проведении планово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и при осуществлен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 Борисенко Константина Евгеньевича, Сумик Веры Александровны, Парфеновой Надежды Константиновны, Шахворостова Олега Николаевича, Сусоева Александра Владимировича, по адресу: РФ, Новосибирская область, Искитимский район, п.Керамкомбинат, ул. Широкая, 20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значить лицами, уполномоченными на проведение проверк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анюк Юлия Александровна – специалист администрации Промышленн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лызенко Владимир Антонович – мастер МУП «ЖКХ МО Промышленного сельсовет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рош Екатерина Владимировна– экономист МУП «УЖХ Промышленного сельсовет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ая проверка проводится с целью проведения плановой проверки согласно  ежегодному плану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ом настоящей проверки является, соблюдение обязательных требований, установленных муниципальными правовыми акт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у провести в период с «06» октября 2010г. по «11» октября 2010г. включитель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авовые основания проведения проверк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ожение «О муниципальном земельном контроле на территории Промышленного сельсовета», принято решением сессии Совета депутатов Промышленного сельсовета  № 221  от 20.11.2009г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административный регламент проведения проверки осуществлении муниципального контроля, принят постановлением администрации Промышленного сельсовета  № 72  от 06.11.2009г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.1. контроль за выполнением собственника, обязанностей по использованию земель, установленных законодательством, а также соблюдение требований охраны  земель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.2. контроль за соблюдением порядка, исключающего самовольное занятие земельного участка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jc w:val="both"/>
        <w:rPr/>
      </w:pPr>
      <w:r>
        <w:rPr/>
        <w:t>8.3.  контроль за использованием земель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 xml:space="preserve">Промышленного сельсовета                                                         В.А. Антонов </w:t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2:00Z</dcterms:created>
  <dc:creator>Admin</dc:creator>
  <dc:description/>
  <cp:keywords/>
  <dc:language>en-US</dc:language>
  <cp:lastModifiedBy>User</cp:lastModifiedBy>
  <cp:lastPrinted>2010-10-01T14:32:00Z</cp:lastPrinted>
  <dcterms:modified xsi:type="dcterms:W3CDTF">2010-11-23T04:12:00Z</dcterms:modified>
  <cp:revision>2</cp:revision>
  <dc:subject/>
  <dc:title>ГЛАВА</dc:title>
</cp:coreProperties>
</file>