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07.10.2010г. №  9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рафике дежу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выборов 10.10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 в день выборов 10.10.2010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Главы Промышленног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7.10.2010г. №  99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0.10.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560"/>
        <w:gridCol w:w="2238"/>
        <w:gridCol w:w="184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3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аталья Анатол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10605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1-30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7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Евгения Игор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25814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-44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20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юк Юлия 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9720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189\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в администрацию района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44:00Z</dcterms:created>
  <dc:creator>Nameless</dc:creator>
  <dc:description/>
  <cp:keywords/>
  <dc:language>en-US</dc:language>
  <cp:lastModifiedBy>Nameless</cp:lastModifiedBy>
  <cp:lastPrinted>2010-10-07T11:18:00Z</cp:lastPrinted>
  <dcterms:modified xsi:type="dcterms:W3CDTF">2010-10-07T04:44:00Z</dcterms:modified>
  <cp:revision>4</cp:revision>
  <dc:subject/>
  <dc:title>ГЛАВА</dc:title>
</cp:coreProperties>
</file>