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ОМЫШЛЕННОГО СЕЛЬ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7.10.2010г. № 100-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Керамкомбин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оведении спортив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здник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Положения «О проведении спортивного праздника, посвященного выборам в законодательное собрание Новосибирской области, бухгалтерии администрации (Чевтаевой Т.Я.) выделить денежные средства согласно сметы (прилагается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отнести по КБК 0908-5129700-500-290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смета расходов – 1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                                                         В.А. Ант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07:31:00Z</dcterms:created>
  <dc:creator>Nameless</dc:creator>
  <dc:description/>
  <cp:keywords/>
  <dc:language>en-US</dc:language>
  <cp:lastModifiedBy>Nameless</cp:lastModifiedBy>
  <cp:lastPrinted>2010-10-08T14:31:00Z</cp:lastPrinted>
  <dcterms:modified xsi:type="dcterms:W3CDTF">2010-10-08T07:31:00Z</dcterms:modified>
  <cp:revision>2</cp:revision>
  <dc:subject/>
  <dc:title>ГЛАВА </dc:title>
</cp:coreProperties>
</file>