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0.2010г. № 10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договора под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йств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ереездом собственника сдаваемой в поднайм квартиры по адресу ул.Центральная дом 19 кв. 8, договор поднайма от 01.10.2010г № 12-10, заключенный МУП «УЖХ Промышленного сельсовета» с Бакаренцевым Андреем Николаевичем считать недей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12:00Z</dcterms:created>
  <dc:creator>Nameless</dc:creator>
  <dc:description/>
  <cp:keywords/>
  <dc:language>en-US</dc:language>
  <cp:lastModifiedBy>Nameless</cp:lastModifiedBy>
  <cp:lastPrinted>2010-10-14T10:11:00Z</cp:lastPrinted>
  <dcterms:modified xsi:type="dcterms:W3CDTF">2010-10-14T03:12:00Z</dcterms:modified>
  <cp:revision>2</cp:revision>
  <dc:subject/>
  <dc:title>ГЛАВА </dc:title>
</cp:coreProperties>
</file>