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СПОРЯЖ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02.11.2010г. №  104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графике дежу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аздничные д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график дежурства работников администрации Промышленного сельсовета  в праздничные дни с 04.11.2010г по 07.11.2010г. с последующим предоставлением отгулов за отработанное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График дежурства -1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В.А. Ант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>Приложение к распо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 xml:space="preserve">Главы Промышленного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02.11.2010г. №  104-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ДЕЖУР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администрации Промышлен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3560"/>
        <w:gridCol w:w="2238"/>
        <w:gridCol w:w="1840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о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.201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18.0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кова Наталья Викторо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75162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71-2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1-947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1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18.0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ова Евгения Игоре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25814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71-1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33-448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1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18.0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юк Юлия Александро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379720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71-189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201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18.0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шникова Галина Ивано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25503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71-2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71-3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озникновении ЧС звонить в администрацию района 24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56:00Z</dcterms:created>
  <dc:creator>Nameless</dc:creator>
  <dc:description/>
  <cp:keywords/>
  <dc:language>en-US</dc:language>
  <cp:lastModifiedBy>Nameless</cp:lastModifiedBy>
  <cp:lastPrinted>2010-11-02T14:53:00Z</cp:lastPrinted>
  <dcterms:modified xsi:type="dcterms:W3CDTF">2010-11-02T08:56:00Z</dcterms:modified>
  <cp:revision>2</cp:revision>
  <dc:subject/>
  <dc:title>ГЛАВА</dc:title>
</cp:coreProperties>
</file>